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рамильского городского округа</w:t>
      </w:r>
    </w:p>
    <w:p>
      <w:pPr>
        <w:pStyle w:val="Normal"/>
        <w:jc w:val="right"/>
        <w:rPr>
          <w:bCs/>
        </w:rPr>
      </w:pPr>
      <w:r>
        <w:rPr>
          <w:bCs/>
        </w:rPr>
        <w:t>От________2017 года №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2017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едоставление квартальной бюджетной отчетности осуществляется в соответствии с требованиями Инструкции о порядке составления и предоставления годовой, квартальной и месячной бюджетной отчетности об исполнении бюджетов бюджетной системы Российской Федерации, утвержденной приказом Министерства финансов Российской Федерации от 25 декабря 2010 года № 191н,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 № 33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рганизационная структу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в организационной структуре произошли следующие изменения:</w:t>
      </w:r>
    </w:p>
    <w:p>
      <w:pPr>
        <w:pStyle w:val="Normal"/>
        <w:ind w:firstLine="709"/>
        <w:jc w:val="both"/>
        <w:rPr/>
      </w:pPr>
      <w:r>
        <w:rPr/>
        <w:t>1. Согласно Постановления Главы Арамильского городского округа от 26 октября 2016 года № 575 «О создании Муниципального Автономного дошкольного образовательного учреждения «Детский сад № 1 «Аленка» путем изменения типа существующего Муниципального бюджетного дошкольного образовательного учреждения «Детский сад № 1 «Аленка» с 01 января 2017 года у МБДОУ «Детский сад № 1 «Аленка» изменен тип учреждения на МАДОУ «Детский сад № 1 «Аленка».</w:t>
      </w:r>
    </w:p>
    <w:p>
      <w:pPr>
        <w:pStyle w:val="Normal"/>
        <w:ind w:firstLine="709"/>
        <w:jc w:val="both"/>
        <w:rPr/>
      </w:pPr>
      <w:r>
        <w:rPr/>
        <w:t>2. Согласно Постановления Главы Арамильского городского округа от 26 октября 2016 года № 576 «О создании Муниципального Автономного дошкольного образовательного учреждения «Детский сад № 3 «Родничок» путем изменения типа существующего Муниципального бюджетного дошкольного образовательного учреждения «Детский сад № 3 «Родничок» с 01 января 2017 года у МБДОУ «Детский сад № 3 «Родничок» изменен тип учреждения на МАДОУ «Детский сад № 3 «Родничок».</w:t>
      </w:r>
    </w:p>
    <w:p>
      <w:pPr>
        <w:pStyle w:val="Normal"/>
        <w:ind w:firstLine="709"/>
        <w:jc w:val="both"/>
        <w:rPr/>
      </w:pPr>
      <w:r>
        <w:rPr/>
        <w:t>3. С 01 января 2017 полномочия и функции учредителя переданы от Комитета по управлению муниципальным имуществом Арамильского городского округа Отделу образования Арамильского городского округа по следующим учреждениям: МАДОУ «Детский сад № 1 «Аленка», МАДОУ «Детский сад № 2 «Радуга», МАДОУ «Детский сад № 3 «Родничок», МАДОУ «Детский сад комбинированного вида № 4 «Солнышко», МАДОУ «Детский сад комбинированного вида № 5 «Светлячок», МАДОУ «Детский сад № 6 «Колобок», МАДОУ «Детский сад № 7 «Золотой ключик», МАДОУ «Детский сад № 8 «Сказка», МАОУ СОШ № 1, МБОУ СОШ № 3, МБОУ СОШ № 4, МБУ ДО «Центр «Юнт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Результаты деятельно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квартального отчета профицит бюджета Арамильского городского округа по состоянию на 01.04.2017 года составил 5 820,2 тыс. рублей (сумма доходов 144 440,9 тыс. рублей, сумма расходов 138 620,7 тыс.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нализ отчета об исполнении бюдже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по доходам за 1 квартал 2017 года выполнен на 24,3 % (план 594 594,5 тыс. рублей), исполнение составило 144 440,9 тыс. рублей.</w:t>
      </w:r>
    </w:p>
    <w:p>
      <w:pPr>
        <w:pStyle w:val="Normal"/>
        <w:ind w:firstLine="709"/>
        <w:jc w:val="both"/>
        <w:rPr/>
      </w:pPr>
      <w:r>
        <w:rPr/>
        <w:t>Основными доходными источниками налоговых и неналоговых поступлений в отчетном периоде явились:</w:t>
        <w:tab/>
      </w:r>
    </w:p>
    <w:p>
      <w:pPr>
        <w:pStyle w:val="Normal"/>
        <w:ind w:firstLine="709"/>
        <w:jc w:val="both"/>
        <w:rPr/>
      </w:pPr>
      <w:r>
        <w:rPr/>
        <w:t>1. Налог на доходы физических лиц- 52,2% от суммы налоговых и неналоговых доходов местного бюджета;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 xml:space="preserve">2. Земельный налог – 13,4%; </w:t>
      </w:r>
    </w:p>
    <w:p>
      <w:pPr>
        <w:pStyle w:val="Normal"/>
        <w:ind w:firstLine="709"/>
        <w:jc w:val="both"/>
        <w:rPr/>
      </w:pPr>
      <w:r>
        <w:rPr/>
        <w:t>3. Доходы от продажи земельных участков, государственная собственность на которые не разграничена и которые расположены в границах городских округов – 7,5%;</w:t>
      </w:r>
    </w:p>
    <w:p>
      <w:pPr>
        <w:pStyle w:val="Normal"/>
        <w:ind w:firstLine="709"/>
        <w:jc w:val="both"/>
        <w:rPr/>
      </w:pPr>
      <w:r>
        <w:rPr/>
        <w:t>4. Единый налог на вмененный доход для отдельных видов деятельности – 7,9%;</w:t>
      </w:r>
    </w:p>
    <w:p>
      <w:pPr>
        <w:pStyle w:val="Normal"/>
        <w:ind w:firstLine="709"/>
        <w:jc w:val="both"/>
        <w:rPr/>
      </w:pPr>
      <w:r>
        <w:rPr/>
        <w:t>5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6,8%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исполнена на 22,9 % (при плане 606 250,7 тыс. рублей, фактическое исполнение составило 138 620,7 тыс.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Анализ показателей финансовой отчетности.</w:t>
      </w:r>
    </w:p>
    <w:p>
      <w:pPr>
        <w:pStyle w:val="Normal"/>
        <w:ind w:firstLine="720"/>
        <w:jc w:val="both"/>
        <w:rPr/>
      </w:pPr>
      <w:r>
        <w:rPr/>
        <w:t>Доходы бюджета Арамильского городского округа за 1 квартал 2017 года (с учетом безвозмездных перечислений) составили 144 440,9 тыс. рублей. Годовой план исполнен на 24,3%. Рост к уровню прошлого года на 27 % или на 30 705,1 тыс. рублей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местного бюджета составили 56 701,3 тыс. рублей. Годовой план исполнен на 21,5%, в т. ч.:</w:t>
      </w:r>
    </w:p>
    <w:p>
      <w:pPr>
        <w:pStyle w:val="Normal"/>
        <w:ind w:firstLine="720"/>
        <w:jc w:val="both"/>
        <w:rPr/>
      </w:pPr>
      <w:r>
        <w:rPr/>
        <w:t>по налоговым доходам – 45 683,9 тыс. рублей или 22,5 % к годовому плану;</w:t>
      </w:r>
    </w:p>
    <w:p>
      <w:pPr>
        <w:pStyle w:val="Normal"/>
        <w:ind w:firstLine="720"/>
        <w:jc w:val="both"/>
        <w:rPr/>
      </w:pPr>
      <w:r>
        <w:rPr/>
        <w:t>по неналоговым доходам – 11 017,4 тыс. рублей или 18,2% к уточненному плану.</w:t>
      </w:r>
    </w:p>
    <w:p>
      <w:pPr>
        <w:pStyle w:val="Normal"/>
        <w:ind w:firstLine="709"/>
        <w:jc w:val="both"/>
        <w:rPr/>
      </w:pPr>
      <w:r>
        <w:rPr/>
        <w:t>Снижение налоговых и неналоговых доходов к уровню прошлого года на 3,8 % или на 2 235,6 тыс. рублей.</w:t>
        <w:tab/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Style24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Налог на доходы физических лиц является одним из основных налогов за счет, которого формируется бюджет Арамильского городского округа.</w:t>
        <w:tab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1.2 БК РФ в бюджет городского округа зачисляется налог на доходы физических лиц - по нормативу 15 процентов, законом Свердловской области от 26.12.2011 № 128-ОЗ (ред. от 12.10.2015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установлен единый норматив отчислений в размере 1 процента, законом Свердловской области от 19.12.2016 N 131-ОЗ «Об областном бюджете на 2017 год и плановый период 2018 и 2019 годов» дополнительный норматив отчисления определен в размере 19 процентов. Итого, суммарный норматив отчислений в бюджет Арамильского городского округа от данного налога составляет 35 процентов (в 2016 году – 44 процента).</w:t>
      </w:r>
    </w:p>
    <w:p>
      <w:pPr>
        <w:pStyle w:val="Normal"/>
        <w:ind w:firstLine="709"/>
        <w:jc w:val="both"/>
        <w:rPr/>
      </w:pPr>
      <w:r>
        <w:rPr/>
        <w:t xml:space="preserve">План поступления налога на доходы физических лиц на 2017 год утвержден в размере 112 462,0 тыс. рублей. Исполнение по данному налогу за отчетный период составило 29 601,4 тыс. рублей (26,3 % к годовому плану). </w:t>
      </w:r>
      <w:r>
        <w:rPr>
          <w:rFonts w:eastAsia="Calibri"/>
          <w:lang w:eastAsia="en-US"/>
        </w:rPr>
        <w:t xml:space="preserve">Рост поступлений налога на доходы физических лиц в консолидированный бюджет по сравнению с аналогичным периодом 2016 года составляет 130%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т поступлений обусловлен уплатой задолженности и текущих платежей муниципальными учреждениями, а также ростом отчислений от АО «Монди Уралпластик» (рост по сравнению с 1 кварталом прошлого года 242%), в связи с увеличением штата сотрудников.</w:t>
        <w:tab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 w:val="23"/>
          <w:szCs w:val="23"/>
        </w:rPr>
        <w:t>Недоимка по налогу на доходы физических лиц, зачисляемому в местный бюджет по сравнению с началом года снизилась на 52,8 тыс. рублей (на 4 %) и на 01.04.2017 г. составила 1 323,0 тыс. рубл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кцизы на нефтепродукт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3.1 статьи 58 Бюджетного кодекса, законом Свердловской области от 19.12.2016 N 131-ОЗ «Об областном бюджете на 2017 год и плановый период 2018 и 2019 годов»  на 2017 год установлен дифференцированный норматив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размере 0,03381 процента (в 2016 году - 0,03638 процента).</w:t>
      </w:r>
    </w:p>
    <w:p>
      <w:pPr>
        <w:pStyle w:val="Normal"/>
        <w:ind w:firstLine="567"/>
        <w:jc w:val="both"/>
        <w:rPr/>
      </w:pPr>
      <w:r>
        <w:rPr/>
        <w:t>Доходы от уплаты акцизов на нефтепродукты за отчетный период составили 818,8 тыс. рублей или 27,1 % к плану. План утвержден в размере 3 024,0 тыс. рублей. По сравнению с аналогичным периодом прошлого года поступления снизились на 65,9 тыс. рублей или на 7,4%, что обусловлено снижением норматива отчислений в местный бюдж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В соответствии с законом Свердловской области от 26.12.2011 № 128-ОЗ (ред. от 12.10.2015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с 1 января 2016 года установлен единый норматив отчислений в местный бюджет в размере 15 процентов от налога, взимаемый в связи с применением упрощенной системы налогообложения с территории.</w:t>
      </w:r>
    </w:p>
    <w:p>
      <w:pPr>
        <w:pStyle w:val="Normal"/>
        <w:ind w:firstLine="567"/>
        <w:jc w:val="both"/>
        <w:rPr/>
      </w:pPr>
      <w:r>
        <w:rPr/>
        <w:t>За отчетный период поступления налога составили 1 162,2 тыс. рублей или 16,9 % от уточненного плана (план утвержден в размере 6 890,0 тыс. рублей). Низкое исполнение плана обусловлено сроками уплаты налога, авансовые платежи по налогу уплачиваются не позднее 25-го числа первого месяца, следующего за истекшим отчетным периодом. По сравнению с аналогичным периодом прошлого года поступления снизились на 16,4% или на 228,0 тыс. рублей, что связано с переходом налогоплательщиков на другие налоговые режимы и ростом недоимк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едоимка перед местным бюджетом по налогу, взимаемому в связи с применением упрощенной системы налогообложения на 01.04.2017 г. составила 806,0 тыс. рублей. Рост по сравнению с началом 2017 года на 675,0 тыс. рублей (на 515 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 xml:space="preserve">За 1 квартал 2017 года поступления единого налога на вмененный доход составили 4 504,3 тыс. рублей. Годовой план утвержден в размере 17 680,0 тыс. рублей, исполнение составило 25,5%. Рост к уровню прошлого года на 2,4 % или на 104,4 тыс. рублей, что обусловлено увеличением количества налогоплательщиков, применяющих данный вид системы налогообложения (на 68,2 %) и увеличением количества физических показателей, применяемых для исчисления суммы ЕНВД (на 73,3 %)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едоимка по единому налогу на вмененный доход для отдельных видов деятельности на 01.04.2017 года составила 1 917,0 тыс. рублей. Рост по сравнению с началом 2017 года на 79,0 тыс. рублей или на 4 %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 xml:space="preserve">План по данному источнику утвержден в размере 1 153,0 тыс. рублей. Поступления составили 457,0 тыс. рублей или 39,6 % к годовому плану. Росс поступлений к уровню прошлого года на 37,8 % или на 125,3 тыс. рублей, что обусловлено ростом числа налогоплательщиков, применяющих патентную систему налогообложения. За отчетный период было выдано 74 патента (из них 7 налогоплательщиков воспользовались правом применения нулевой ставки), что на 26 патентов больше, чем в аналогичном периоде прошлого года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едоимка по налогу на 01.04.2017 г. составила 28 тыс. рублей и выросла по сравнению с началом 2017 года на 16,0 тыс. рублей (на 36%).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Годовой план по налогу на имущество физических лиц на 2017 год утвержден в размере 7 530,0 тыс. рублей. Исполнение налога за отчетный период составило 1 281,9 тыс. рублей или 17,0 % от плана. Низкое исполнение связано со сроком уплаты налога - налог на имущество физических лиц уплачивается не позднее 1 декабря года, следующего за годом, за который исчислен налог.</w:t>
      </w:r>
    </w:p>
    <w:p>
      <w:pPr>
        <w:pStyle w:val="Normal"/>
        <w:ind w:firstLine="720"/>
        <w:jc w:val="both"/>
        <w:rPr/>
      </w:pPr>
      <w:r>
        <w:rPr/>
        <w:t>Поступления ожидаются в 4 квартале 2017 года.</w:t>
      </w:r>
    </w:p>
    <w:p>
      <w:pPr>
        <w:pStyle w:val="Normal"/>
        <w:ind w:firstLine="720"/>
        <w:jc w:val="both"/>
        <w:rPr/>
      </w:pPr>
      <w:r>
        <w:rPr/>
        <w:t xml:space="preserve">Недоимка по налогу перед местным бюджетом на 1 апреля 2017 года согласно данных, предоставленных Межрайонной ИФНС № 31 России по Свердловской области, в соответствии с приказом Минфина РФ № 65н, ФНС РФ № ММ-3-1/295 от 30.06.2008 «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№ 410» составила 6 203,0 тыс. рублей. Снижение по сравнению с началом 2017 года на 36% или на 3 505,0 тыс. рублей. </w:t>
      </w:r>
    </w:p>
    <w:p>
      <w:pPr>
        <w:pStyle w:val="Normal"/>
        <w:ind w:firstLine="720"/>
        <w:jc w:val="both"/>
        <w:rPr/>
      </w:pPr>
      <w:r>
        <w:rPr/>
        <w:t xml:space="preserve">Согласно отчетности, предоставляемой Управлением Федеральной налоговой службы Свердловской области по ф. 0503169 «Сведения по дебиторской и кредиторской задолженности», совокупная задолженность по налогу на имущество физических лиц на 01.04.2017 составляет 7 432,7 тыс. рублей. Снижение по сравнению с началом года на 31,4%. </w:t>
      </w:r>
    </w:p>
    <w:p>
      <w:pPr>
        <w:pStyle w:val="Normal"/>
        <w:ind w:firstLine="720"/>
        <w:jc w:val="both"/>
        <w:rPr/>
      </w:pPr>
      <w:r>
        <w:rPr/>
        <w:t>Снижение задолженности связано с корректировкой в налоговой базе списков льготников и перерасчетом начисленных сумм налога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9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лан поступлений по земельному налогу на 2017 год утвержден в размере 53 454,0 тыс. рублей, исполнен на 14,2%, исполнение составляет 7 570,4 тыс. рублей, в т. ч.:</w:t>
      </w:r>
    </w:p>
    <w:p>
      <w:pPr>
        <w:pStyle w:val="Normal"/>
        <w:ind w:firstLine="720"/>
        <w:jc w:val="both"/>
        <w:rPr/>
      </w:pPr>
      <w:r>
        <w:rPr/>
        <w:t>- земельный налог с организаций, обладающих земельным участком, расположенным в границах городских округов исполнен на 21,4 % и составляет 5 681,4 тыс. рублей;</w:t>
      </w:r>
    </w:p>
    <w:p>
      <w:pPr>
        <w:pStyle w:val="Normal"/>
        <w:ind w:firstLine="720"/>
        <w:jc w:val="both"/>
        <w:rPr/>
      </w:pPr>
      <w:r>
        <w:rPr/>
        <w:t>- земельный налог с физических лиц, обладающих земельным участком, расположенным в границах городских округов исполнен на 7 % и составил 1 889,0 тыс. рублей.</w:t>
      </w:r>
    </w:p>
    <w:p>
      <w:pPr>
        <w:pStyle w:val="Normal"/>
        <w:ind w:firstLine="720"/>
        <w:jc w:val="both"/>
        <w:rPr/>
      </w:pPr>
      <w:r>
        <w:rPr/>
        <w:t xml:space="preserve">Снижение к уровню 2016 года на 2 738,0 тыс. рублей или на 26,6 %, что обусловлено ростом недоимки организаций по земельному налогу. </w:t>
      </w:r>
    </w:p>
    <w:p>
      <w:pPr>
        <w:pStyle w:val="Normal"/>
        <w:ind w:firstLine="720"/>
        <w:jc w:val="both"/>
        <w:rPr/>
      </w:pPr>
      <w:r>
        <w:rPr/>
        <w:t xml:space="preserve">Согласно данных, предоставленных в соответствии с приказом Минфина РФ № 65н, ФНС РФ № ММ-3-1/295@ от 30.06.2008, сумма недоимки по земельному налогу снизилась на 25 % к недоимке на 01.01.2017 г. и составила 18 284,0 тыс. рублей, при этом недоимка организаций увеличилась на 80%, а недоимка физических лиц по налогу снизилась на 38%. </w:t>
      </w:r>
    </w:p>
    <w:p>
      <w:pPr>
        <w:pStyle w:val="Normal"/>
        <w:ind w:firstLine="720"/>
        <w:jc w:val="both"/>
        <w:rPr/>
      </w:pPr>
      <w:r>
        <w:rPr/>
        <w:t xml:space="preserve">Согласно отчетности, предоставляемой Управлением Федеральной налоговой службы Свердловской области по ф. 0503169 Сведения по дебиторской и кредиторской задолженности, совокупная задолженность по земельному налогу на 01.04.2017 составляет 37 251,9 тыс. рублей, снижение по сравнению с началом года на 13%. </w:t>
      </w:r>
    </w:p>
    <w:p>
      <w:pPr>
        <w:pStyle w:val="Normal"/>
        <w:ind w:firstLine="720"/>
        <w:jc w:val="both"/>
        <w:rPr/>
      </w:pPr>
      <w:r>
        <w:rPr/>
        <w:t>Основная доля задолженности приходится на физических лиц. Снижение задолженности (недоимки) связано с корректировкой в налоговой базе списков льготников и перерасчетом начисленных сумм налога.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План по государственной пошлине за 2017 год установлен в размере 938,0 тыс. рублей. Поступления по данному источнику за отчетный период составили 287,9 тыс. рублей или 30,7 % к плану. </w:t>
      </w:r>
    </w:p>
    <w:p>
      <w:pPr>
        <w:pStyle w:val="Normal"/>
        <w:ind w:firstLine="567"/>
        <w:jc w:val="both"/>
        <w:rPr/>
      </w:pPr>
      <w:r>
        <w:rPr/>
        <w:t>К уровню прошлого года наблюдается снижение поступлений на 3,7 % или на 11,0 тыс. рублей. В 1 квартале текущего году поступило четыре заявления на выдачу разрешения на установку рекламы, но работа по их оформлению в отчетном квартале не была полностью завершена, так как в связи с необходимостью внесения изменений в схему размещения рекламных конструкций срок оформления составляет два месяца. В 1 квартале 2016 года запрашивались разрешения, для которых не требовалось внесения изменений в схему размещения, что позволило оформить их в кратчайшие сро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sz w:val="23"/>
          <w:szCs w:val="23"/>
        </w:rPr>
        <w:t>Согласно отчетности, предоставляемой Управлением Федеральной налоговой службы Свердловской области по ф. 0503169 «Сведения по дебиторской и кредиторской задолженности», совокупная задолженность по данному источнику на 01.04.2017 г. составляет 64,8 тыс. рублей. Данная задолженность является неурегулированной задолженностью по пеням по земельному налогу (по обязательствам, возникшим до 1 января 2006 год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58"/>
        <w:jc w:val="both"/>
        <w:rPr/>
      </w:pPr>
      <w:r>
        <w:rPr/>
        <w:t>Доля неналоговых доходов, поступающих в бюджет городского округа за 1 квартал 2017 году в общей сумме доходов бюджета составила 7,6 %. Прогнозные значения исполнены на 18,2%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За отчетный период в бюджет городского округа поступили доходы от использования имущества, находящегося в государственной и муниципальной собственности в размере 4 376,6 тыс. рублей, годовой план исполнен на 30,2 % (годовой план уточнен в размере 14 493,0 тыс. рублей).</w:t>
      </w:r>
    </w:p>
    <w:p>
      <w:pPr>
        <w:pStyle w:val="Normal"/>
        <w:ind w:firstLine="720"/>
        <w:jc w:val="both"/>
        <w:rPr/>
      </w:pPr>
      <w:r>
        <w:rPr/>
        <w:t>Основным источником доходов местного бюджета от использования имущества, находящегося в муниципальной и государственной собственности являются поступления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3 833,0 тыс. рублей или 30,3 % от плана (уточненный план утвержден в размере 12 639,0 тыс. рублей).</w:t>
      </w:r>
    </w:p>
    <w:p>
      <w:pPr>
        <w:pStyle w:val="Normal"/>
        <w:ind w:firstLine="720"/>
        <w:jc w:val="both"/>
        <w:rPr/>
      </w:pPr>
      <w:r>
        <w:rPr/>
        <w:t>По сравнению с аналогичным периодом 2016 года поступления выросли на 791,8 тыс. рублей или на 26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За период с 01.04.2016 г. по 01.04.2017 г. площадь земель, сдаваемых в аренду, сократилась на 40166 кв.м. Действие 31 договора аренды было прекращено, в основном в связи с выкупом арендаторами земельных участков под расположенными на них объектами капитального строительства. Это сказалось на снижении доходов от арендной платы, но в то же время, в 1 квартале 2017 года в результате проведенной с арендаторами работы поступило 2060 тыс.руб. в счет погашения задолженности по арендным платежам (1434 тыс.руб. - от ООО «ИГК Лоджик-Девелопмент», 275 тыс.руб. - от ООО «Маршалгенстрой»), что и обеспечило рост поступлений в 1 квартале 2017 года по сравнению с аналогичным периодом 2016 года.</w:t>
      </w:r>
    </w:p>
    <w:p>
      <w:pPr>
        <w:pStyle w:val="Normal"/>
        <w:ind w:firstLine="720"/>
        <w:jc w:val="both"/>
        <w:rPr/>
      </w:pPr>
      <w:r>
        <w:rPr/>
        <w:t>Задолженность по поступлениям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на 01.04.2017 года составила 7 345,0 тыс. рублей, что на 1 227,0 тыс. рублей меньше, по сравнению с началом года. Снижения обусловлено гашением задолженности ООО «ИГК Лоджик-Девелопмент». В отношении двух организаций ведется исполнительное производство, в отношении еще двух организаций ведутся судебные разбирательства.</w:t>
      </w:r>
    </w:p>
    <w:p>
      <w:pPr>
        <w:pStyle w:val="Normal"/>
        <w:ind w:firstLine="720"/>
        <w:jc w:val="both"/>
        <w:rPr/>
      </w:pP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за отчетный период составили 24,6 тыс. рублей или 25,6 % к плану (план утвержден в размере 96,0 тыс. рублей). По сравнению с аналогичным периодом прошлого года поступления снизились на 41,6% или на 17,5 тыс. рублей, что связано поступлением в 1 квартале 2016 года задолженности от арендаторов. </w:t>
      </w:r>
    </w:p>
    <w:p>
      <w:pPr>
        <w:pStyle w:val="Normal"/>
        <w:ind w:firstLine="720"/>
        <w:jc w:val="both"/>
        <w:rPr/>
      </w:pPr>
      <w:r>
        <w:rPr/>
        <w:t>Доходы от сдачи в аренду имущества, составляющего казну городских округов (за исключением земельных участков) составили 418,9 тыс. рублей или 31 % к плану (годовой план утвержден в размере 1 349,0 тыс. рублей), в том числе:</w:t>
      </w:r>
    </w:p>
    <w:p>
      <w:pPr>
        <w:pStyle w:val="Normal"/>
        <w:ind w:firstLine="720"/>
        <w:jc w:val="both"/>
        <w:rPr/>
      </w:pPr>
      <w:r>
        <w:rPr/>
        <w:t>- 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 составляют 319,3 тыс. рублей. Поступление средств по заключенным договорам осуществляется в соответствии с установленными графиками. Снижение к аналогичному периоду прошлого года на 74,5 % или на 932,1 тыс. рублей, что обусловлено поступлением в 1 квартале 2016 года средств от арендаторов-должников в погашение задолженности прошлых лет в размере 803 тыс. рублей, а также выкупом арендатором одного объекта и расторжением трех договоров по инициативе арендаторов;</w:t>
      </w:r>
    </w:p>
    <w:p>
      <w:pPr>
        <w:pStyle w:val="Normal"/>
        <w:ind w:firstLine="720"/>
        <w:jc w:val="both"/>
        <w:rPr/>
      </w:pPr>
      <w:r>
        <w:rPr/>
        <w:t>- плата за пользование жилыми помещениями (плата за наём) муниципального жилищного фонда, находящегося в казне городских округов – 99,6 тыс. рублей. Рост к уровню прошлого года на 284,6 % или на 86,4 тыс. рублей, что связано с повышением собираемости в результате заключения агентского договора с АО «Расчетный центр Урала».</w:t>
      </w:r>
    </w:p>
    <w:p>
      <w:pPr>
        <w:pStyle w:val="Normal"/>
        <w:ind w:firstLine="720"/>
        <w:jc w:val="both"/>
        <w:rPr/>
      </w:pPr>
      <w:r>
        <w:rPr/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за отчетный период составили 100,1 тыс. рублей (оплата по договорам на возведение и эксплуатацию рекламных конструкций) или 24,5 % к плану. План утвержден в размере 409,0 тыс. рублей.</w:t>
      </w:r>
    </w:p>
    <w:p>
      <w:pPr>
        <w:pStyle w:val="Normal"/>
        <w:ind w:firstLine="720"/>
        <w:jc w:val="both"/>
        <w:rPr/>
      </w:pPr>
      <w:r>
        <w:rPr/>
        <w:t xml:space="preserve">Снижение к уровню прошлого года на 514,0 тыс. рублей или на 83,7 %, что обусловлено проведением в прошлом году аукционов на право заключения договоров на возведение и эксплуатацию рекламных конструкций, по результатам которых было единовременно получено 523 тыс. рублей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Плата за негативное воздействие на окружающую среду в отчетном периоде составила 674,3 тыс. рублей или 263,4 % к плану (годовой план утвержден в размере 256,0 тыс. рублей). По сравнению с аналогичным периодом 2016 года поступления возросли на 479,6 тыс. рублей или на 246,3%. Рост связан с поступлением от субъектов малого бизнеса платы за НВОС за прошлый год, согласно срокам, установленным Федеральным законом от 10.01.2002 № 7-ФЗ «Об охране окружающей среды», а также увеличением ставок платы за негативное воздействие на окружающую среду по сравнению с прошлым год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Доходы от оказания платных услуг (работ) и компенсации затрат государства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лан по доходам от оказания платных услуг (работ) и компенсации затрат государства утвержден в размере 167,0 тыс. рублей. План исполнен на 25,1%, поступления за отчетный период составили 42,0 тыс.  рублей. Рост к уровню прошлого года на 37,3 тыс. рублей, что связано с увеличением сумм возврата дебиторской задолженности прошлых лет главными администраторами доходов местного бюджета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Доходы от продажи материальных и нематериальных активов исполнены на 12,8 % к годовому плану и составили 5 818,0 тыс. рублей (план составляет 45 434,0 тыс. рублей), в том числе:</w:t>
      </w:r>
    </w:p>
    <w:p>
      <w:pPr>
        <w:pStyle w:val="Normal"/>
        <w:ind w:firstLine="720"/>
        <w:jc w:val="both"/>
        <w:rPr/>
      </w:pPr>
      <w:r>
        <w:rPr/>
        <w:t>- доходы от продажи квартир, находящихся в собственности городских округов запланированы в размере 1 801 тыс. рублей. Поступления в отчетном периоде составили 946,4 тыс. рублей или 52,5 % к плану. В прошлом году поступлений по данному источнику не было;</w:t>
      </w:r>
    </w:p>
    <w:p>
      <w:pPr>
        <w:pStyle w:val="Normal"/>
        <w:ind w:firstLine="720"/>
        <w:jc w:val="both"/>
        <w:rPr/>
      </w:pPr>
      <w:r>
        <w:rPr/>
        <w:t>- доходы от реализации объектов нежилого фонда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составили 595,6 тыс. рублей или 20,6% к годовому плану (план утвержден в размере 2 887,0 тыс. рублей). Поступление средств по договорам продажи нежилых помещений осуществляется в соответствии с графиками. Снижение поступлений по сравнению с прошлым годом на 27,7 % или на 228,7 тыс. рублей обусловлено выкупом в 2016 году помещений субъектами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 составили 4 276,0 тыс. рублей или 10,5 % к плану (план утвержден в размере 40 746,0 тыс. рублей). Снижение к уровню прошлого года на 33,9% или на 2 195,8 тыс. рублей. Снижение поступлений связано с длительностью процедуры подготовки к продаже (утверждение программы приватизации, формирование участков, независимая оценка их стоимости, подготовка аукционов и т.п.), основная часть аукционов будет проведена во втором квартале текущего года.</w:t>
      </w:r>
    </w:p>
    <w:p>
      <w:pPr>
        <w:pStyle w:val="Normal"/>
        <w:ind w:firstLine="720"/>
        <w:jc w:val="both"/>
        <w:rPr/>
      </w:pPr>
      <w:r>
        <w:rPr/>
        <w:t>Сумма задолженности по договорам купли-продажи земельных участков на 01.04.2017 г. составляет 1 501,0 тыс. рублей. По сравнению с началом года размер недоимки вырос на 31 % или на 355,0 тыс. рублей. Образование задолженности обусловлено невыполнением покупателем предусмотренного договором графика оплаты. С должником ведется претензионно-исковая работа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й, возмещения ущерб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За отчетный период в местный бюджет поступили доходы от штрафов, санкций, возмещения ущерба в размере 64,5 тыс. рублей или 24,7% от плана (план утвержден в размере 261,0 тыс. рублей). Снижение доходов по сравнению с аналогичным периодом прошлого года на 60,7% или на 99,7 тыс. рублей обусловлено снижением поступлений сумм денежных штрафов, налагаемых администраторами доходов по результатам проведения контрольный мероприятий. 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оступления прочих неналоговых доходов составляют 42,0 тыс. рублей (поступление задолженности по договору субаренды за 2016 год). Поступления не запланирова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За отчетный период поступления от других бюджетов бюджетной системы РФ составили 94 032,6 тыс. рублей или 28,4% к годовому плану (годовой план утвержден в размере 330 852,5 тыс. рублей)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559"/>
        <w:gridCol w:w="1134"/>
        <w:gridCol w:w="1103"/>
      </w:tblGrid>
      <w:tr>
        <w:trPr>
          <w:trHeight w:val="255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(тысяч рублей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870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л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</w:tr>
      <w:tr>
        <w:trPr>
          <w:trHeight w:val="6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8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3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%</w:t>
            </w:r>
          </w:p>
        </w:tc>
      </w:tr>
      <w:tr>
        <w:trPr>
          <w:trHeight w:val="18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бюджетам субъектов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</w:tr>
      <w:tr>
        <w:trPr>
          <w:trHeight w:val="51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55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6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%</w:t>
            </w:r>
          </w:p>
        </w:tc>
      </w:tr>
      <w:tr>
        <w:trPr>
          <w:trHeight w:val="70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обеспечение питанием обучающихся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411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65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выравнивание обеспеченности муниципальных районов (городских округов) по реализации ими их отдельных расход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4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 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66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%</w:t>
            </w:r>
          </w:p>
        </w:tc>
      </w:tr>
      <w:tr>
        <w:trPr>
          <w:trHeight w:val="6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</w:tr>
      <w:tr>
        <w:trPr>
          <w:trHeight w:val="138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предоставляемые за счет субвенций областному бюджету из федерального бюджета, для финансирования расходов на осуществление государственных полномочий по первичному воинскому учету на территориях, на которых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97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  <w:tr>
        <w:trPr>
          <w:trHeight w:val="85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997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венции на 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01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98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812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173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72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</w:tr>
      <w:tr>
        <w:trPr>
          <w:trHeight w:val="1557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</w:tr>
      <w:tr>
        <w:trPr>
          <w:trHeight w:val="92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3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64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 29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, С УЧЕТОМ ВОЗВРАТА ОСТАТКОВ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8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73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ирование производится в пределах требуемых сумм и в соответствии с условиями соглашений на предоставление межбюджетных трансфертов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Defaul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зврат остатков субсидий, субвенций и иных межбюджетных трансфертов,</w:t>
      </w:r>
    </w:p>
    <w:p>
      <w:pPr>
        <w:pStyle w:val="Defaul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меющих целевое назначение, прошлых лет</w:t>
      </w:r>
    </w:p>
    <w:p>
      <w:pPr>
        <w:pStyle w:val="Default"/>
        <w:ind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fault"/>
        <w:ind w:firstLine="567"/>
        <w:jc w:val="both"/>
        <w:rPr/>
      </w:pPr>
      <w:r>
        <w:rPr/>
        <w:t xml:space="preserve">В течение отчетного периода возвращены из бюджета городского округа остатки неиспользованных на 01.01.2017 г. межбюджетных трансфертов, полученных в форме субсидий, субвенций и иных межбюджетных трансфертов, имеющих целевое назначение безвозмездных поступлений из областного бюджета в сумме 6 293,0 тыс. рублей. </w:t>
      </w:r>
    </w:p>
    <w:p>
      <w:pPr>
        <w:pStyle w:val="Default"/>
        <w:ind w:firstLine="567"/>
        <w:jc w:val="both"/>
        <w:rPr/>
      </w:pPr>
      <w:r>
        <w:rPr/>
        <w:t>Возврат остатков межбюджетных трансфертов из местного бюджета произведен в соответствии с законом Свердловской области от 19.12.2016 N 131-ОЗ «Об областном бюджете на 2017 год и плановый период 2018 и 2019 годов»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ый долг</w:t>
      </w:r>
    </w:p>
    <w:p>
      <w:pPr>
        <w:pStyle w:val="Default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состоянию на 01.04.2017 г. сумма муниципального долга составила 15 780,0 тыс. рублей. 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103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482"/>
        <w:gridCol w:w="1644"/>
        <w:gridCol w:w="1752"/>
        <w:gridCol w:w="1736"/>
      </w:tblGrid>
      <w:tr>
        <w:trPr/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внутреннего заимствова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Долг на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/>
              <w:t>01.01.2017г.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намика в 2017 г.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 на</w:t>
            </w:r>
          </w:p>
          <w:p>
            <w:pPr>
              <w:pStyle w:val="Normal"/>
              <w:jc w:val="center"/>
              <w:rPr/>
            </w:pPr>
            <w:r>
              <w:rPr/>
              <w:t>01.04.2017 г.</w:t>
            </w:r>
          </w:p>
        </w:tc>
      </w:tr>
      <w:tr>
        <w:trPr>
          <w:trHeight w:val="568" w:hRule="atLeast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95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" w:hanging="0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величени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меньшение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6" w:hanging="0"/>
              <w:rPr/>
            </w:pPr>
            <w:r>
              <w:rPr/>
              <w:t>Бюджетные креди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" w:hanging="0"/>
              <w:jc w:val="center"/>
              <w:rPr/>
            </w:pPr>
            <w:r>
              <w:rPr/>
              <w:t>18 9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00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905,0</w:t>
            </w:r>
          </w:p>
        </w:tc>
      </w:tr>
      <w:tr>
        <w:trPr>
          <w:trHeight w:val="44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/>
              <w:t>Кредитные соглашения и догово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" w:hanging="0"/>
              <w:jc w:val="center"/>
              <w:rPr/>
            </w:pPr>
            <w:r>
              <w:rPr/>
              <w:t>3 1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2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875,0</w:t>
            </w:r>
          </w:p>
        </w:tc>
      </w:tr>
      <w:tr>
        <w:trPr>
          <w:trHeight w:val="293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/>
              <w:t>Муниципальные гарант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" w:hanging="0"/>
              <w:jc w:val="center"/>
              <w:rPr/>
            </w:pPr>
            <w:r>
              <w:rPr/>
              <w:t>15 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5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jc w:val="both"/>
              <w:rPr/>
            </w:pPr>
            <w:r>
              <w:rPr/>
              <w:t>Ценные бума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95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37 5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 7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 7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Исполнение бюджета по расходам</w:t>
      </w:r>
      <w:r>
        <w:rPr/>
        <w:t xml:space="preserve"> производилось согласно предоставленным получателями бюджетных средств, бюджетными и автономными учреждениями заявкам в соответствии с бюджетной росписью и кассовым планом, в пределах средств, поступивших на счет бюджета, и составило при утвержденном годовом плане 606 250,7 тыс. рублей, за </w:t>
      </w:r>
      <w:r>
        <w:rPr>
          <w:lang w:val="en-US"/>
        </w:rPr>
        <w:t>I</w:t>
      </w:r>
      <w:r>
        <w:rPr/>
        <w:t xml:space="preserve"> квартал – 138 620,7 тыс. рублей или 22,9 % к утвержденному годовому плану. </w:t>
      </w:r>
    </w:p>
    <w:p>
      <w:pPr>
        <w:pStyle w:val="Normal"/>
        <w:ind w:firstLine="708"/>
        <w:jc w:val="both"/>
        <w:rPr/>
      </w:pPr>
      <w:r>
        <w:rPr/>
        <w:t>Функциональная структура расходов сложилась следующим образом:</w:t>
      </w:r>
    </w:p>
    <w:p>
      <w:pPr>
        <w:pStyle w:val="Normal"/>
        <w:ind w:firstLine="708"/>
        <w:jc w:val="both"/>
        <w:rPr/>
      </w:pPr>
      <w:r>
        <w:rPr/>
        <w:t xml:space="preserve">- образование – 94 833,3 тыс. рублей или 68,4 % от общего объема расходов;  </w:t>
      </w:r>
    </w:p>
    <w:p>
      <w:pPr>
        <w:pStyle w:val="Normal"/>
        <w:ind w:firstLine="708"/>
        <w:jc w:val="both"/>
        <w:rPr/>
      </w:pPr>
      <w:r>
        <w:rPr/>
        <w:t>- жилищно-коммунальное хозяйство – 5 393,4 тыс. рублей или 3,9 %;</w:t>
      </w:r>
    </w:p>
    <w:p>
      <w:pPr>
        <w:pStyle w:val="Normal"/>
        <w:ind w:firstLine="708"/>
        <w:jc w:val="both"/>
        <w:rPr/>
      </w:pPr>
      <w:r>
        <w:rPr/>
        <w:t xml:space="preserve">- расходы на общегосударственные вопросы – 9 031,4 тыс. рублей или 6,5 %; </w:t>
      </w:r>
    </w:p>
    <w:p>
      <w:pPr>
        <w:pStyle w:val="Normal"/>
        <w:ind w:firstLine="708"/>
        <w:jc w:val="both"/>
        <w:rPr/>
      </w:pPr>
      <w:r>
        <w:rPr/>
        <w:t>- социальная политика – 13 595,8 тыс. рублей или 9,8 %;</w:t>
      </w:r>
    </w:p>
    <w:p>
      <w:pPr>
        <w:pStyle w:val="Normal"/>
        <w:ind w:firstLine="708"/>
        <w:jc w:val="both"/>
        <w:rPr/>
      </w:pPr>
      <w:r>
        <w:rPr/>
        <w:t xml:space="preserve">- физическая культура и спорт – 2 452,5 тыс. рублей или 1,8 %; </w:t>
      </w:r>
    </w:p>
    <w:p>
      <w:pPr>
        <w:pStyle w:val="Normal"/>
        <w:ind w:firstLine="708"/>
        <w:jc w:val="both"/>
        <w:rPr/>
      </w:pPr>
      <w:r>
        <w:rPr/>
        <w:t>- культура и кинематография – 6 225,3 тыс. рублей или 4,5 %;</w:t>
      </w:r>
    </w:p>
    <w:p>
      <w:pPr>
        <w:pStyle w:val="Normal"/>
        <w:ind w:firstLine="708"/>
        <w:jc w:val="both"/>
        <w:rPr/>
      </w:pPr>
      <w:r>
        <w:rPr/>
        <w:t xml:space="preserve">- национальная экономика – 3 899,3 тыс. рублей или 2,8 %; </w:t>
      </w:r>
    </w:p>
    <w:p>
      <w:pPr>
        <w:pStyle w:val="Normal"/>
        <w:ind w:firstLine="708"/>
        <w:jc w:val="both"/>
        <w:rPr/>
      </w:pPr>
      <w:r>
        <w:rPr/>
        <w:t>- здравоохранение – 1 850,0 тыс. рублей или 1,3 %;</w:t>
      </w:r>
    </w:p>
    <w:p>
      <w:pPr>
        <w:pStyle w:val="Normal"/>
        <w:ind w:firstLine="708"/>
        <w:jc w:val="both"/>
        <w:rPr/>
      </w:pPr>
      <w:r>
        <w:rPr/>
        <w:t>- национальная безопасность и правоохранительная деятельность – 776,6 тыс. рублей или 0,6 %;</w:t>
      </w:r>
    </w:p>
    <w:p>
      <w:pPr>
        <w:pStyle w:val="Normal"/>
        <w:ind w:firstLine="708"/>
        <w:jc w:val="both"/>
        <w:rPr/>
      </w:pPr>
      <w:r>
        <w:rPr/>
        <w:t>- обслуживание государственного и муниципального долга – 93,1 тыс. рублей или 0,07 %;</w:t>
      </w:r>
    </w:p>
    <w:p>
      <w:pPr>
        <w:pStyle w:val="Normal"/>
        <w:ind w:firstLine="708"/>
        <w:jc w:val="both"/>
        <w:rPr/>
      </w:pPr>
      <w:r>
        <w:rPr/>
        <w:t>- национальная оборона – 115,7 тыс. рублей или 0,08 %;</w:t>
      </w:r>
    </w:p>
    <w:p>
      <w:pPr>
        <w:pStyle w:val="Normal"/>
        <w:ind w:firstLine="708"/>
        <w:jc w:val="both"/>
        <w:rPr/>
      </w:pPr>
      <w:r>
        <w:rPr/>
        <w:t>- средства массовой информации – 354,1 тыс. рублей или 0,3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Раздел 0100. ОБЩЕГОСУДАРСТВЕННЫЕ ВОПРОСЫ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полнение расходов на общегосударственные вопросы за отчетный период составило 9 031,4 тыс. рублей или 23,4 % к утвержденному годовому плану.</w:t>
      </w:r>
    </w:p>
    <w:p>
      <w:pPr>
        <w:pStyle w:val="Normal"/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были произведены следующие расходы на содержание муниципальных учреждений:</w:t>
      </w:r>
    </w:p>
    <w:p>
      <w:pPr>
        <w:pStyle w:val="Normal"/>
        <w:ind w:firstLine="720"/>
        <w:jc w:val="both"/>
        <w:rPr/>
      </w:pPr>
      <w:r>
        <w:rPr/>
        <w:t>1) Дума Арамильского городского округа – 611,2 тыс. рублей или 29,8 % к утвержденному годовому плану;</w:t>
      </w:r>
    </w:p>
    <w:p>
      <w:pPr>
        <w:pStyle w:val="Normal"/>
        <w:ind w:firstLine="720"/>
        <w:jc w:val="both"/>
        <w:rPr/>
      </w:pPr>
      <w:r>
        <w:rPr/>
        <w:t>2) Администрация Арамильского городского округа – 3 259,4 тыс. рублей или 22,4%;</w:t>
      </w:r>
    </w:p>
    <w:p>
      <w:pPr>
        <w:pStyle w:val="Normal"/>
        <w:ind w:firstLine="720"/>
        <w:jc w:val="both"/>
        <w:rPr/>
      </w:pPr>
      <w:r>
        <w:rPr/>
        <w:t>3) Финансовый отдел Администрации Арамильского городского округа – 1 364,9 тыс. рублей или 23,0 %;</w:t>
      </w:r>
    </w:p>
    <w:p>
      <w:pPr>
        <w:pStyle w:val="Normal"/>
        <w:ind w:firstLine="720"/>
        <w:jc w:val="both"/>
        <w:rPr/>
      </w:pPr>
      <w:r>
        <w:rPr/>
        <w:t>4) Контрольно-счетная палата Арамильского городского округа – 47,7 тыс. рублей или 3,8 %;</w:t>
      </w:r>
    </w:p>
    <w:p>
      <w:pPr>
        <w:pStyle w:val="Normal"/>
        <w:ind w:firstLine="709"/>
        <w:jc w:val="both"/>
        <w:rPr/>
      </w:pPr>
      <w:r>
        <w:rPr/>
        <w:t>5) Комитет по управлению муниципальным имуществом Арамильского городского округа – 333,7 тыс. рублей или 22,3 %;</w:t>
      </w:r>
    </w:p>
    <w:p>
      <w:pPr>
        <w:pStyle w:val="Normal"/>
        <w:ind w:firstLine="709"/>
        <w:jc w:val="both"/>
        <w:rPr/>
      </w:pPr>
      <w:r>
        <w:rPr/>
        <w:t>6) МКУ «Управление зданиями и автомобильным транспортом Администрации Арамильского городского округа» - 2 956,6 тыс. рублей или 28,8 %;</w:t>
      </w:r>
    </w:p>
    <w:p>
      <w:pPr>
        <w:pStyle w:val="Normal"/>
        <w:ind w:firstLine="709"/>
        <w:jc w:val="both"/>
        <w:rPr/>
      </w:pPr>
      <w:r>
        <w:rPr/>
        <w:t>7) МКУ «Муниципальный архив Арамильского городского округа» - 204,0 тыс. рублей или 19,7 %.</w:t>
      </w:r>
    </w:p>
    <w:p>
      <w:pPr>
        <w:pStyle w:val="Normal"/>
        <w:ind w:firstLine="709"/>
        <w:jc w:val="both"/>
        <w:rPr/>
      </w:pPr>
      <w:r>
        <w:rPr/>
        <w:t>Так же были произведены следующие расход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2"/>
          <w:szCs w:val="22"/>
        </w:rPr>
        <w:t>1) на оплату услуг по оценке имущества – 37,5 тыс. рубле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 оплату расходов на организацию подписки на газету «Областная газета» - 5,3 тыс.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на возмещение ущерба по состоянию здоровья Деревниной В.И. - 57,6 тыс. рублей;</w:t>
      </w:r>
    </w:p>
    <w:p>
      <w:pPr>
        <w:pStyle w:val="Normal"/>
        <w:ind w:firstLine="720"/>
        <w:jc w:val="both"/>
        <w:rPr/>
      </w:pPr>
      <w:r>
        <w:rPr/>
        <w:t>4) На оплату услуг представителя в пользу ООО «Звезда» по исполнительному листу ФС № 013794671 от 28.02.2017 г.– 70,0 тыс.руб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5) на осуществление государственного полномочия Свердловской области по созданию административных комиссий – 7,8 тыс. рублей или 7,6 % от </w:t>
      </w:r>
      <w:r>
        <w:rPr>
          <w:color w:val="000000"/>
          <w:sz w:val="22"/>
          <w:szCs w:val="22"/>
        </w:rPr>
        <w:t>утвержденных бюджетных ассигнований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Раздел 0200. НАЦИОНАЛЬНАЯ ОБОРОНА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По подразделу 0203 «Мобилизационная и вневойсковая подготовка» финансировались расходы на содержание военно-учетного стола при Администрации Арамильского городского округа. Данные расходы осуществлялись за счет федеральных средств, предоставленных бюджету Арамильского городского округа, из областного бюджета и при годовом плане 886,4 тыс. рублей составили 115,7 тыс. рублей или 13,1 % к утвержденному годовому плану, в том числе на заработную плату и начисления на выплаты по оплате труда – 115,7 тыс. рублей или 13,3 % к утвержденному годовому пла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0300. НАЦИОНАЛЬНАЯ БЕЗОПАСНОСТЬ </w:t>
      </w:r>
    </w:p>
    <w:p>
      <w:pPr>
        <w:pStyle w:val="Normal"/>
        <w:jc w:val="center"/>
        <w:rPr/>
      </w:pPr>
      <w:r>
        <w:rPr>
          <w:b/>
        </w:rPr>
        <w:t xml:space="preserve">И ПРАВООХРАНИТЕЛЬНАЯ ДЕЯТЕЛЬНОСТЬ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данному разделу на год предусмотрены в сумме 6 451,2 тыс. рублей, фактические расходы за </w:t>
      </w:r>
      <w:r>
        <w:rPr>
          <w:lang w:val="en-US"/>
        </w:rPr>
        <w:t>I</w:t>
      </w:r>
      <w:r>
        <w:rPr/>
        <w:t xml:space="preserve"> квартал 2017 года составили 776,6 тыс. рублей или 12,0 % к годовому плану, в том числе: </w:t>
      </w:r>
    </w:p>
    <w:p>
      <w:pPr>
        <w:pStyle w:val="Normal"/>
        <w:ind w:firstLine="709"/>
        <w:jc w:val="both"/>
        <w:rPr/>
      </w:pPr>
      <w:r>
        <w:rPr/>
        <w:t>1) содержание МКУ «Единая дежурно-диспетчерская служба» составило 570,9 тыс. рублей или 13,2 % к годовому плану;</w:t>
      </w:r>
    </w:p>
    <w:p>
      <w:pPr>
        <w:pStyle w:val="Normal"/>
        <w:ind w:firstLine="709"/>
        <w:jc w:val="both"/>
        <w:rPr/>
      </w:pPr>
      <w:r>
        <w:rPr/>
        <w:t>2) оплата кредиторской задолженности за выполнение работ по ремонту помещений для размещения оборудования системы - 112 и новых рабочих мест операторов системы - 112 МКУ "ЕДДС" по адресу: г. Арамиль, ул. Лесная – 205,7 тыс. рублей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Раздел 0400. НАЦИОНАЛЬНАЯ ЭКОНОМИКА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Исполнение по данному разделу составило 3 899,3 тыс. рублей или 8,1 % к утвержденному годовому плану. </w:t>
      </w:r>
    </w:p>
    <w:p>
      <w:pPr>
        <w:pStyle w:val="Normal"/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по разделу  «Национальная экономика» были произведены следующие расходы:</w:t>
      </w:r>
    </w:p>
    <w:p>
      <w:pPr>
        <w:pStyle w:val="Normal"/>
        <w:ind w:firstLine="709"/>
        <w:jc w:val="both"/>
        <w:rPr/>
      </w:pPr>
      <w:r>
        <w:rPr/>
        <w:t>1. На осуществление государственного полномочия Свердловской области по организации проведения мероприятий по отлову и содержанию безнадзорных собак – 93,0 тыс. рублей.</w:t>
      </w:r>
    </w:p>
    <w:p>
      <w:pPr>
        <w:pStyle w:val="Normal"/>
        <w:ind w:firstLine="720"/>
        <w:jc w:val="both"/>
        <w:rPr/>
      </w:pPr>
      <w:r>
        <w:rPr/>
        <w:t>2. На оплату кредиторской задолженности за выполнение работ по ремонту плотины на р. Исеть в г. Арамиль – 350,0 тыс. рублей.</w:t>
      </w:r>
    </w:p>
    <w:p>
      <w:pPr>
        <w:pStyle w:val="Normal"/>
        <w:ind w:firstLine="720"/>
        <w:jc w:val="both"/>
        <w:rPr/>
      </w:pPr>
      <w:r>
        <w:rPr/>
        <w:t>3. На выплату пеней в пользу ООО "МАКК-2000" по исполнительному листу ФС № 013795527 от 17.02.2017 г. – 152,2 тыс. рублей.</w:t>
      </w:r>
    </w:p>
    <w:p>
      <w:pPr>
        <w:pStyle w:val="Normal"/>
        <w:ind w:firstLine="720"/>
        <w:jc w:val="both"/>
        <w:rPr/>
      </w:pPr>
      <w:r>
        <w:rPr/>
        <w:t>4. По подразделу 0409 «Дорожное хозяйство (дорожные фонды)» в рамках Муниципальной программы «Развитие жилищно-коммунального и дорожного хозяйства, обеспечение рационального и безопасного природопользования на территории Арамильского городского округа до 2020 года" были произведены следующие расходы:</w:t>
      </w:r>
    </w:p>
    <w:p>
      <w:pPr>
        <w:pStyle w:val="Normal"/>
        <w:ind w:firstLine="720"/>
        <w:jc w:val="both"/>
        <w:rPr/>
      </w:pPr>
      <w:r>
        <w:rPr/>
        <w:t>- оплата кредиторской задолженности за выполнение работ по ремонту автомобильных дорог и тротуаров в Арамильском городском округе – 300,0 тыс. рублей;</w:t>
      </w:r>
    </w:p>
    <w:p>
      <w:pPr>
        <w:pStyle w:val="Normal"/>
        <w:ind w:firstLine="720"/>
        <w:jc w:val="both"/>
        <w:rPr/>
      </w:pPr>
      <w:r>
        <w:rPr/>
        <w:t>- оплата кредиторской задолженности за выполнение работ по ремонту тротуара от улицы Щорса до улицы Рабочей 131, устройству временного тротуара у МБДОУ № 1 «Аленка» в г.Арамиль и устройству тротуарных дорожек в п.Светлый (с уширением дороги) – 521,5 тыс. рублей;</w:t>
      </w:r>
    </w:p>
    <w:p>
      <w:pPr>
        <w:pStyle w:val="Normal"/>
        <w:ind w:firstLine="720"/>
        <w:jc w:val="both"/>
        <w:rPr/>
      </w:pPr>
      <w:r>
        <w:rPr/>
        <w:t>- оплата кредиторской задолженности за выполнение работ по устройству уличного освещения пешеходной зоны по ул. 1 Мая в г. Арамиль – 400,0 тыс. рублей;</w:t>
      </w:r>
    </w:p>
    <w:p>
      <w:pPr>
        <w:pStyle w:val="Normal"/>
        <w:ind w:firstLine="720"/>
        <w:jc w:val="both"/>
        <w:rPr/>
      </w:pPr>
      <w:r>
        <w:rPr/>
        <w:t>- оплата кредиторской задолженности за выполнение работ по ремонту автомобильных дорог по улицам: Ленина, Октябрьская 13, Щорса, Новая 42б, Красноармейская 118 – 57,5 тыс. рублей;</w:t>
      </w:r>
    </w:p>
    <w:p>
      <w:pPr>
        <w:pStyle w:val="Normal"/>
        <w:ind w:firstLine="720"/>
        <w:jc w:val="both"/>
        <w:rPr/>
      </w:pPr>
      <w:r>
        <w:rPr/>
        <w:t>- оплата работ по очистке и вывозу снега; приобретение соли технической "Галит";  поставка отсева– 144,3 тыс. рублей.</w:t>
      </w:r>
    </w:p>
    <w:p>
      <w:pPr>
        <w:pStyle w:val="Normal"/>
        <w:ind w:firstLine="720"/>
        <w:jc w:val="both"/>
        <w:rPr/>
      </w:pPr>
      <w:r>
        <w:rPr/>
        <w:t>5. На оплату кредиторской задолженность за оказание телекоммуникационных услуг для муниципальных учреждений и органов местного самоуправления Арамильского городского округа – 100,0 тыс. рублей.</w:t>
      </w:r>
    </w:p>
    <w:p>
      <w:pPr>
        <w:pStyle w:val="Normal"/>
        <w:ind w:firstLine="720"/>
        <w:jc w:val="both"/>
        <w:rPr/>
      </w:pPr>
      <w:r>
        <w:rPr/>
        <w:t xml:space="preserve">6. На обеспечение деятельности Муниципального казенного учреждения «Центр земельных отношений и муниципального имущества Арамильского городского округа» в бюджете предусмотрено 3 022,0 тыс. рублей, за </w:t>
      </w:r>
      <w:r>
        <w:rPr>
          <w:lang w:val="en-US"/>
        </w:rPr>
        <w:t>I</w:t>
      </w:r>
      <w:r>
        <w:rPr/>
        <w:t xml:space="preserve"> квартал 2017 года освоено 651,4 тыс. рублей или 21,6 % к утвержденному годовому плану.</w:t>
      </w:r>
    </w:p>
    <w:p>
      <w:pPr>
        <w:pStyle w:val="Normal"/>
        <w:ind w:firstLine="709"/>
        <w:jc w:val="both"/>
        <w:rPr/>
      </w:pPr>
      <w:r>
        <w:rPr/>
        <w:t>7. На обеспечение деятельности Муниципального бюджетного учреждения «Арамильская служба заказчика» в бюджете Арамильского городского округа предусмотрено 7 002,4 тыс. рублей, в течение отчетного периода МБУ «Арамильская служба заказчика» перечислено 1 350,9 тыс. рублей или 19,3 % к утвержденному годовому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500. ЖИЛИЩНО-КОММУНАЛЬНОЕ ХОЗЯЙСТВО</w:t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Исполнение расходов по разделу «Жилищно-коммунальное хозяйство»  при  годовом плане 17 152,7 тыс. рублей составило 5 393,4 тыс. рублей или 31,4 % к утвержденному годовому плану, в том числе:</w:t>
      </w:r>
    </w:p>
    <w:p>
      <w:pPr>
        <w:pStyle w:val="Normal"/>
        <w:ind w:firstLine="720"/>
        <w:jc w:val="both"/>
        <w:rPr/>
      </w:pPr>
      <w:r>
        <w:rPr/>
        <w:t>1. На выплату основного долга в пользу ООО "Управляющая компания "Константа плюс" по исполнительному листу ФС № 013771935 от 26.10.2016 г. (оплата коммунальных услуг содержание и ремонт общего имущества) – 419,0 тыс. рублей; пеней, штрафа, расходов по оплате госпошлины, почтовых расходов, расходов на оплату услуг представителя в пользу ООО Научно-производственное предприятие "Аналитпромприбор" по исполнительному листу ФС № 013771659 от 01.09.2016 г. – 32,9 тыс. рублей; расходов на оплату услуг представителя в пользу ООО "МЕТА" по исполнительному листу ФС № 013788768 от 11.01.2017 г. – 5,9 тыс. рублей; пеней в пользу ООО "РТ СТАЛЬ" по исполнительному листу ФС № 013788707 от 12.01.2017 г. – 9,7 тыс. рублей; расходов по оплате госпошлины в пользу АО "Уралсевергаз" по исполнительному листу ФС № 013789711от 26.01.2017 г.– 73,0 тыс. рублей; расходов по оплате госпошлины в пользу Свердловский филиал ОАО "ЭнергосбыТ Плюс" по исполнительному листу ФС № 013789530 от 30.12.2016 г. - 40,5 тыс. рублей; пеней, расходов по оплате госпошлины в пользу Свердловский филиал ОАО "ЭнергосбыТ Плюс" по исполнительному листу ФС № 011533316 от 26.07.2016 г.– 30,4 тыс. рублей.</w:t>
      </w:r>
    </w:p>
    <w:p>
      <w:pPr>
        <w:pStyle w:val="Normal"/>
        <w:ind w:firstLine="720"/>
        <w:jc w:val="both"/>
        <w:rPr/>
      </w:pPr>
      <w:r>
        <w:rPr/>
        <w:t>2. Уплата взносов на капитальный ремонт жилых помещений муниципального жилого фонда – 531,1 тыс. рублей.</w:t>
      </w:r>
    </w:p>
    <w:p>
      <w:pPr>
        <w:pStyle w:val="Normal"/>
        <w:ind w:firstLine="720"/>
        <w:jc w:val="both"/>
        <w:rPr/>
      </w:pPr>
      <w:r>
        <w:rPr/>
        <w:t xml:space="preserve">3. В рамках </w:t>
      </w:r>
      <w:r>
        <w:rPr>
          <w:sz w:val="22"/>
          <w:szCs w:val="22"/>
        </w:rPr>
        <w:t>Муниципальной программы «Развитие жилищно-коммунального и дорожного хозяйства, обеспечение рационального и безопасного природопользования на территории АГО до 2020 года»</w:t>
      </w:r>
      <w:r>
        <w:rPr/>
        <w:t xml:space="preserve"> произведены расходы:</w:t>
      </w:r>
    </w:p>
    <w:p>
      <w:pPr>
        <w:pStyle w:val="Normal"/>
        <w:ind w:firstLine="720"/>
        <w:jc w:val="both"/>
        <w:rPr/>
      </w:pPr>
      <w:r>
        <w:rPr/>
        <w:t>- на оплату кредиторской задолженности за поставку контрольно-измерительных приборов для подготовки к отопительному сезону на 2015-2016 гг. в размере 167,8 тыс. рублей;</w:t>
      </w:r>
    </w:p>
    <w:p>
      <w:pPr>
        <w:pStyle w:val="Normal"/>
        <w:ind w:firstLine="720"/>
        <w:jc w:val="both"/>
        <w:rPr/>
      </w:pPr>
      <w:r>
        <w:rPr/>
        <w:t>- на оплату кредиторской задолженности за поставку насосного оборудования в размере 207,9 тыс. рублей.</w:t>
      </w:r>
    </w:p>
    <w:p>
      <w:pPr>
        <w:pStyle w:val="Normal"/>
        <w:ind w:firstLine="720"/>
        <w:jc w:val="both"/>
        <w:rPr/>
      </w:pPr>
      <w:r>
        <w:rPr/>
        <w:t>4. Расходы на оплату услуг за уличное освещение в бюджете городского округа на 2017 год предусмотрены в размере 2 001,0 тыс. рублей, за отчетный период освоение составило 920,7 тыс. рублей или 46,0 % к утвержденному годовому план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 В рамках мероприятий по благоустройству произведены следующие расход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плата кредиторской задолженности за выполнение работ по восстановлению газона методом гидропосева с частичным оформлением по ул. 1 Мая, на территории г. Арамиль – 300,0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 Приобретение в муниципальную собственность АГО жилого помещения – двух квартир для переселения граждан из аварийного жилого фонда – 2 654,5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ind w:firstLine="720"/>
        <w:jc w:val="center"/>
        <w:rPr>
          <w:b/>
          <w:b/>
        </w:rPr>
      </w:pPr>
      <w:r>
        <w:rPr>
          <w:b/>
        </w:rPr>
        <w:t>Раздел 0700. ОБРАЗОВАНИЕ</w:t>
      </w:r>
    </w:p>
    <w:p>
      <w:pPr>
        <w:pStyle w:val="Normal"/>
        <w:ind w:firstLine="720"/>
        <w:jc w:val="both"/>
        <w:rPr/>
      </w:pPr>
      <w:r>
        <w:rPr/>
        <w:t>Исполнение расходов по разделу «Образование» при утвержденном годовом плане 392 228,7 тыс. рублей  составило 94 833,3 тыс. рублей или 24,2 % к годовому плану.</w:t>
      </w:r>
    </w:p>
    <w:p>
      <w:pPr>
        <w:pStyle w:val="Normal"/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7 года по разделу  «Образование» были произведены следующие расходы:</w:t>
      </w:r>
    </w:p>
    <w:p>
      <w:pPr>
        <w:pStyle w:val="Normal"/>
        <w:ind w:firstLine="720"/>
        <w:jc w:val="both"/>
        <w:rPr/>
      </w:pPr>
      <w:r>
        <w:rPr/>
        <w:t>1. Расходы бюджета городского округа на обеспечение деятельности дошкольных образовательных учреждений – 45 278,1 тыс. рублей или 25,3 % к годовому плану, в том числе:</w:t>
      </w:r>
    </w:p>
    <w:p>
      <w:pPr>
        <w:pStyle w:val="Normal"/>
        <w:ind w:firstLine="720"/>
        <w:jc w:val="both"/>
        <w:rPr/>
      </w:pPr>
      <w:r>
        <w:rPr/>
        <w:t>- на выплату основного долга, неустойки, расходов по уплате госпошлины в пользу ООО "Линкор" по исполнительному листу ФС № 013782390 от 01.12.16 г. (кредиторская задолженность по выполнению работ по реконструкции здания ДОУ "Детский сад № 3 "Родничок" по ул. Рабочая, 118 на 350 мест в г. Арамиль) в размере 2 974,2 тыс. рублей;</w:t>
      </w:r>
    </w:p>
    <w:p>
      <w:pPr>
        <w:pStyle w:val="Normal"/>
        <w:ind w:firstLine="720"/>
        <w:jc w:val="both"/>
        <w:rPr>
          <w:rFonts w:cs="Calibri"/>
          <w:szCs w:val="20"/>
          <w:shd w:fill="FFFFFF" w:val="clear"/>
        </w:rPr>
      </w:pPr>
      <w:r>
        <w:rPr>
          <w:rFonts w:cs="Calibri"/>
          <w:szCs w:val="20"/>
          <w:shd w:fill="FFFFFF" w:val="clear"/>
        </w:rPr>
        <w:t xml:space="preserve">-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 в размере 28 000,0 тыс. рублей за счет средств областного бюджета; </w:t>
      </w:r>
    </w:p>
    <w:p>
      <w:pPr>
        <w:pStyle w:val="Normal"/>
        <w:ind w:firstLine="720"/>
        <w:jc w:val="both"/>
        <w:rPr>
          <w:rFonts w:cs="Calibri"/>
          <w:szCs w:val="20"/>
          <w:shd w:fill="FFFFFF" w:val="clear"/>
        </w:rPr>
      </w:pPr>
      <w:r>
        <w:rPr>
          <w:rFonts w:cs="Calibri"/>
          <w:szCs w:val="20"/>
          <w:shd w:fill="FFFFFF" w:val="clear"/>
        </w:rPr>
        <w:t>-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 в размере 364,2 тыс. рублей за счет средств областного бюджета.</w:t>
      </w:r>
    </w:p>
    <w:p>
      <w:pPr>
        <w:pStyle w:val="Normal"/>
        <w:ind w:firstLine="720"/>
        <w:jc w:val="both"/>
        <w:rPr/>
      </w:pPr>
      <w:r>
        <w:rPr/>
        <w:t>2. Расходы бюджета городского округа на обеспечение деятельности общеобразовательных учреждений за отчетный период составили – 36 902,5 тыс. рублей или 26,5 % к годовому плану, в том числе были осуществлены расходы:</w:t>
      </w:r>
    </w:p>
    <w:p>
      <w:pPr>
        <w:pStyle w:val="Normal"/>
        <w:ind w:firstLine="720"/>
        <w:jc w:val="both"/>
        <w:rPr>
          <w:rFonts w:cs="Calibri"/>
          <w:szCs w:val="20"/>
          <w:shd w:fill="FFFFFF" w:val="clear"/>
        </w:rPr>
      </w:pPr>
      <w:r>
        <w:rPr>
          <w:rFonts w:cs="Calibri"/>
          <w:szCs w:val="20"/>
          <w:shd w:fill="FFFFFF" w:val="clear"/>
        </w:rPr>
        <w:t>-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 в размере 24 000,0 тыс. рублей за счет средств областного бюджета;</w:t>
      </w:r>
    </w:p>
    <w:p>
      <w:pPr>
        <w:pStyle w:val="Normal"/>
        <w:ind w:firstLine="720"/>
        <w:jc w:val="both"/>
        <w:rPr>
          <w:rFonts w:cs="Calibri"/>
          <w:szCs w:val="20"/>
          <w:shd w:fill="FFFFFF" w:val="clear"/>
        </w:rPr>
      </w:pPr>
      <w:r>
        <w:rPr>
          <w:rFonts w:cs="Calibri"/>
          <w:szCs w:val="20"/>
          <w:shd w:fill="FFFFFF" w:val="clear"/>
        </w:rPr>
        <w:t>- на финансовое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 в размере 1 371,5 тыс. рублей за счет средств областного бюджета;</w:t>
      </w:r>
    </w:p>
    <w:p>
      <w:pPr>
        <w:pStyle w:val="Normal"/>
        <w:ind w:firstLine="720"/>
        <w:jc w:val="both"/>
        <w:rPr>
          <w:rFonts w:cs="Calibri"/>
          <w:szCs w:val="20"/>
          <w:shd w:fill="FFFFFF" w:val="clear"/>
        </w:rPr>
      </w:pPr>
      <w:r>
        <w:rPr>
          <w:rFonts w:cs="Calibri"/>
          <w:szCs w:val="20"/>
          <w:shd w:fill="FFFFFF" w:val="clear"/>
        </w:rPr>
        <w:t>- на осуществление мероприятий по организации питания в муниципальных общеобразовательных организациях в размере 5 623,0 тыс. рублей за счет средств областного бюджета.</w:t>
      </w:r>
    </w:p>
    <w:p>
      <w:pPr>
        <w:pStyle w:val="Normal"/>
        <w:ind w:firstLine="720"/>
        <w:jc w:val="both"/>
        <w:rPr/>
      </w:pPr>
      <w:r>
        <w:rPr/>
        <w:t>3. Расходы учреждений дополнительного образования детей составили 10 011,2 тыс. рублей или 18,6 % к годовому плану.</w:t>
      </w:r>
    </w:p>
    <w:p>
      <w:pPr>
        <w:pStyle w:val="Normal"/>
        <w:ind w:firstLine="720"/>
        <w:jc w:val="both"/>
        <w:rPr/>
      </w:pPr>
      <w:r>
        <w:rPr/>
        <w:t>4. Расходы бюджета на обеспечение деятельности Отдела образования Арамильского городского округа за отчетный период составили 502,0 тыс. рублей или 27,7 % к годовому плану.</w:t>
      </w:r>
    </w:p>
    <w:p>
      <w:pPr>
        <w:pStyle w:val="Normal"/>
        <w:ind w:firstLine="720"/>
        <w:jc w:val="both"/>
        <w:rPr/>
      </w:pPr>
      <w:r>
        <w:rPr/>
        <w:t xml:space="preserve">5. Расходы бюджета на обеспечение деятельности МКУ «Организационно-методический центр» за отчетный период составили 552,6 тыс. рублей или 24,7 % к годовому плану. </w:t>
      </w:r>
    </w:p>
    <w:p>
      <w:pPr>
        <w:pStyle w:val="Normal"/>
        <w:ind w:firstLine="720"/>
        <w:jc w:val="both"/>
        <w:rPr/>
      </w:pPr>
      <w:r>
        <w:rPr/>
        <w:t>6. На обеспечение деятельности МКУ «Центр бухгалтерского сопровождения органов местного самоуправления и муниципальных учреждений Арамильского городского округа» расходы составили 1 586,9 тыс. рублей или 17,6 % к годовому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800. КУЛЬТУРА И КИНЕМАТОГРАФИЯ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Исполнение бюджета по разделу «Культура и кинематография» при годовом плане 33 376,0 тыс. рублей составило 6 225,3 тыс. рублей или 18,6 % к плану.</w:t>
      </w:r>
    </w:p>
    <w:p>
      <w:pPr>
        <w:pStyle w:val="Normal"/>
        <w:ind w:firstLine="720"/>
        <w:jc w:val="both"/>
        <w:rPr/>
      </w:pPr>
      <w:r>
        <w:rPr/>
        <w:t>За отчетный период по разделу «Культура и кинематография» были произведены следующие расходы:</w:t>
      </w:r>
    </w:p>
    <w:p>
      <w:pPr>
        <w:pStyle w:val="Normal"/>
        <w:ind w:firstLine="720"/>
        <w:jc w:val="both"/>
        <w:rPr/>
      </w:pPr>
      <w:r>
        <w:rPr/>
        <w:t xml:space="preserve">1. На выполнение муниципального задания МБУ «ДК г. Арамиль» перечислено 3 233,3 тыс. рублей или 17,6 % к годовому плану; </w:t>
      </w:r>
    </w:p>
    <w:p>
      <w:pPr>
        <w:pStyle w:val="Normal"/>
        <w:ind w:firstLine="720"/>
        <w:jc w:val="both"/>
        <w:rPr/>
      </w:pPr>
      <w:r>
        <w:rPr/>
        <w:t>2. На выполнение муниципального задания МБУ «Культурно-досуговый комплекс «Виктория» перечислено 1 896,9 тыс. рублей или 22,7 %  к годовому плану;</w:t>
      </w:r>
    </w:p>
    <w:p>
      <w:pPr>
        <w:pStyle w:val="Normal"/>
        <w:ind w:firstLine="720"/>
        <w:jc w:val="both"/>
        <w:rPr/>
      </w:pPr>
      <w:r>
        <w:rPr/>
        <w:t>3. На выполнение муниципального задания МБУ «Арамильская ЦГБ» перечислено 1 059,2 тыс. рублей или 18,7 % к годовому плану.</w:t>
      </w:r>
    </w:p>
    <w:p>
      <w:pPr>
        <w:pStyle w:val="Normal"/>
        <w:ind w:firstLine="720"/>
        <w:jc w:val="both"/>
        <w:rPr/>
      </w:pPr>
      <w:r>
        <w:rPr/>
        <w:t>4. На выплату судебных расходов на представителя в пользу ООО "Шоу Академия" по исполнительным листам ФС № 013782348 от 07.12.2016 г. и ФС № 013785468 от 20.12.2016 г. в размере 35,9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0900. ЗДРАВООХРАН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/>
        <w:t xml:space="preserve">По разделу 0900 «Здравоохранение» в бюджете Арамильского городского округа запланированы расходы на погашение кредиторской задолженности перед ООО «Газпром трансгаз Екатеринбург» за строительство больничного комплекса в г. Арамиль по адресу ул. Садовая, 10 в сумме 5 438,0 тыс. рублей и на проведение мероприятий в рамках Муниципальной программы «Создание условий для оказания медицинской помощи населению и формирование здорового образа жизни у населения Арамильского городского округа» на 2014 – 2020 годы в размере 560,0 тыс. рублей. За отчетный период исполнение по данному разделу составило 1 850,0 тыс. рублей или 30,8 % к утвержденному годовому плану. 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i/>
          <w:i/>
        </w:rPr>
      </w:pPr>
      <w:r>
        <w:rPr>
          <w:b/>
        </w:rPr>
        <w:t>Раздел 1000. СОЦИАЛЬНАЯ ПОЛИТИКА</w:t>
      </w:r>
    </w:p>
    <w:p>
      <w:pPr>
        <w:pStyle w:val="Normal"/>
        <w:ind w:firstLine="720"/>
        <w:jc w:val="both"/>
        <w:rPr/>
      </w:pPr>
      <w:r>
        <w:rPr/>
        <w:t>По разделу 1000 «Социальная политика» при утвержденном плане на 2017 год в сумме 46 913,9 тыс. рублей за отчетный период освоение составило 13 595,8 тыс. рублей или 29,0 % к годовому плану. Из них:</w:t>
      </w:r>
    </w:p>
    <w:p>
      <w:pPr>
        <w:pStyle w:val="Normal"/>
        <w:ind w:firstLine="720"/>
        <w:jc w:val="both"/>
        <w:rPr/>
      </w:pPr>
      <w:r>
        <w:rPr/>
        <w:t>1. Дополнительное ежемесячное обеспечение к пенсиям муниципальных служащих – 441,4 тыс. рублей или 29,2 % к годовому плану.</w:t>
      </w:r>
    </w:p>
    <w:p>
      <w:pPr>
        <w:pStyle w:val="Normal"/>
        <w:ind w:firstLine="709"/>
        <w:jc w:val="both"/>
        <w:rPr/>
      </w:pPr>
      <w:r>
        <w:rPr/>
        <w:t>2. В рамках реализации мероприятий Муниципальной программы "Социальная поддержка населения Арамильского городского округа" до 2020 года осуществлены расходы в размере 12,0 тыс. рублей или 3,3 % к утвержденному годовому плану. Средства выделялись на оказание помощи инвалидам Арамильского городского округа для оплаты проезда в Центр амбулаторного диализа.</w:t>
      </w:r>
    </w:p>
    <w:p>
      <w:pPr>
        <w:pStyle w:val="Normal"/>
        <w:ind w:firstLine="720"/>
        <w:jc w:val="both"/>
        <w:rPr/>
      </w:pPr>
      <w:r>
        <w:rPr/>
        <w:t>3. На оплату жилищно-коммунальных услуг отдельным категориям граждан, за счет средств федерального бюджета произведены расходы в размере 3 115,1 тыс. рублей или 27,9 % к утвержденному годовому плану.</w:t>
      </w:r>
    </w:p>
    <w:p>
      <w:pPr>
        <w:pStyle w:val="Normal"/>
        <w:ind w:firstLine="709"/>
        <w:jc w:val="both"/>
        <w:rPr/>
      </w:pPr>
      <w:r>
        <w:rPr/>
        <w:t xml:space="preserve">4.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7 191,1 тыс. рублей или 28,3 % к утвержденному годовому плану. </w:t>
      </w:r>
    </w:p>
    <w:p>
      <w:pPr>
        <w:pStyle w:val="Normal"/>
        <w:ind w:firstLine="709"/>
        <w:jc w:val="both"/>
        <w:rPr/>
      </w:pPr>
      <w:r>
        <w:rPr/>
        <w:t xml:space="preserve">5. На  предоставление гражданам субсидий на оплату жилого помещения и коммунальных услуг за счет средств областного бюджета произведены расходы в размере 2 788,2 тыс. рублей или 37,7 % к утвержденному годовому плану. </w:t>
      </w:r>
    </w:p>
    <w:p>
      <w:pPr>
        <w:pStyle w:val="Normal"/>
        <w:ind w:firstLine="709"/>
        <w:jc w:val="both"/>
        <w:rPr/>
      </w:pPr>
      <w:r>
        <w:rPr/>
        <w:t>6. За счет средств Резервного фонда Администрации Арамильского городского округа:</w:t>
      </w:r>
    </w:p>
    <w:p>
      <w:pPr>
        <w:pStyle w:val="Normal"/>
        <w:ind w:firstLine="709"/>
        <w:jc w:val="both"/>
        <w:rPr/>
      </w:pPr>
      <w:r>
        <w:rPr/>
        <w:t>- произведена оплата гостиничных услуг, оказанных жителю АГО в связи с пожаром – 8,0 тыс. рублей;</w:t>
      </w:r>
    </w:p>
    <w:p>
      <w:pPr>
        <w:pStyle w:val="Normal"/>
        <w:ind w:firstLine="709"/>
        <w:jc w:val="both"/>
        <w:rPr/>
      </w:pPr>
      <w:r>
        <w:rPr/>
        <w:t>- выплачена материальная помощь населению в связи с тяжелой жизненной ситуацией в размере 4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</w:rPr>
        <w:t>Раздел 1100. ФИЗИЧЕСКАЯ КУЛЬТУРА И СПОР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Исполнение по разделу 1100 «Физическая культура и спорт» составило 2 452,5 тыс. рублей или 17,3 % к годовому плану.</w:t>
      </w:r>
    </w:p>
    <w:p>
      <w:pPr>
        <w:pStyle w:val="Normal"/>
        <w:ind w:firstLine="720"/>
        <w:jc w:val="both"/>
        <w:rPr/>
      </w:pPr>
      <w:r>
        <w:rPr/>
        <w:t>За отчетный период по разделу «Физическая культура и спорт» были произведены следующие расходы:</w:t>
      </w:r>
    </w:p>
    <w:p>
      <w:pPr>
        <w:pStyle w:val="Normal"/>
        <w:ind w:firstLine="720"/>
        <w:jc w:val="both"/>
        <w:rPr/>
      </w:pPr>
      <w:r>
        <w:rPr/>
        <w:t>1. На выплату расходов по оплате госпошлины в пользу ООО "ЕВРО-АЗИАТСКАЯ СТРОИТЕЛЬНАЯ КОМПАНИЯ" по исполнительному листу ФС № 013787676 от 18.01.2017 г.в размере 2,9 тыс. рублей.</w:t>
      </w:r>
    </w:p>
    <w:p>
      <w:pPr>
        <w:pStyle w:val="Normal"/>
        <w:ind w:firstLine="709"/>
        <w:jc w:val="both"/>
        <w:rPr/>
      </w:pPr>
      <w:r>
        <w:rPr/>
        <w:t>2. Муниципальному бюджетному учреждению Центр развития физической культуры, спорта и молодежной политики «Созвездие» предоставлена субсидия на возмещение нормативных затрат, связанных с оказанием им, в соответствии с муниципальным заданием, муниципальных услуг в размере 2 449,7 тыс. рублей или 17,2% к утвержденному годовому пла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200. СРЕДСТВА МАССОВОЙ ИНФОРМА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По разделу 1200 «Средства массовой информации» запланированы расходы МБУ «Редакция газеты «Арамильские вести»</w:t>
      </w:r>
      <w:r>
        <w:rPr/>
        <w:t xml:space="preserve"> на возмещение нормативных затрат, связанных с оказанием муниципальных услуг, в соответствии с муниципальным заданием в размере 1 764,0 тыс. рублей. З</w:t>
      </w:r>
      <w:r>
        <w:rPr>
          <w:rFonts w:eastAsia="Calibri"/>
          <w:lang w:eastAsia="en-US"/>
        </w:rPr>
        <w:t xml:space="preserve">а отчетный период </w:t>
      </w:r>
      <w:r>
        <w:rPr/>
        <w:t>расходы составили 354,1 тыс. рублей или 20,1 % к утвержденному годовому плану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1300. ОБСЛУЖИВАНИЕ ГОСУДАРСТВЕННОГО И МУНИЦИПАЛЬНОГО ДОЛГ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о подразделу 1300 «</w:t>
      </w:r>
      <w:r>
        <w:rPr/>
        <w:t>Обслуживание государственного и муниципального долга</w:t>
      </w:r>
      <w:r>
        <w:rPr>
          <w:shd w:fill="FFFFFF" w:val="clear"/>
        </w:rPr>
        <w:t xml:space="preserve">» предусмотрены расходы на выплату процентов по кредитам, предоставленным бюджету Арамильского городского округа из областного бюджета для частичного покрытия дефицита местного бюджета и для покрытия временного кассового разрыва, а также кредитной организацией ПАО «Ханты-Мансийский банк Открытие» </w:t>
      </w:r>
      <w:r>
        <w:rPr/>
        <w:t xml:space="preserve"> в размере 304,0 тыс. рублей. За </w:t>
      </w:r>
      <w:r>
        <w:rPr>
          <w:rFonts w:eastAsia="Calibri"/>
          <w:lang w:eastAsia="en-US"/>
        </w:rPr>
        <w:t>отчетный период</w:t>
      </w:r>
      <w:r>
        <w:rPr/>
        <w:t xml:space="preserve"> расходы составили 93,1 тыс. рублей или 30,6 % к утвержденному годовому плану.</w:t>
      </w:r>
    </w:p>
    <w:p>
      <w:pPr>
        <w:pStyle w:val="Normal"/>
        <w:ind w:firstLine="72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2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ояние дебиторской и кредиторской задолжен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течение отчетного периода кредиторская задолженность органов местного самоуправления и муниципальных казенных учреждений в целом уменьшилась на 3 931,4 тысячи рублей и на 1 апреля 2017 года составила 63 374,3 тысячи рублей, в то время, как на 01.01.2017г. она составляла 67 305,7 тысячи рублей. </w:t>
      </w:r>
    </w:p>
    <w:p>
      <w:pPr>
        <w:pStyle w:val="Normal"/>
        <w:ind w:firstLine="720"/>
        <w:jc w:val="both"/>
        <w:rPr/>
      </w:pPr>
      <w:r>
        <w:rPr/>
        <w:t>Структура кредиторской задолженности:</w:t>
      </w:r>
    </w:p>
    <w:p>
      <w:pPr>
        <w:pStyle w:val="Normal"/>
        <w:ind w:firstLine="720"/>
        <w:jc w:val="both"/>
        <w:rPr/>
      </w:pPr>
      <w:r>
        <w:rPr/>
        <w:t xml:space="preserve">- за выполнение работ капитального характера – 43 755,2 тыс. рублей или 69,0 процента от общей суммы кредиторской задолженности; </w:t>
      </w:r>
    </w:p>
    <w:p>
      <w:pPr>
        <w:pStyle w:val="Normal"/>
        <w:ind w:firstLine="720"/>
        <w:jc w:val="both"/>
        <w:rPr/>
      </w:pPr>
      <w:r>
        <w:rPr/>
        <w:t xml:space="preserve">- за выполнение прочих работ и услуг – 8 718,7 тыс. рублей или 13,8 процента от общей суммы кредиторской задолженности; </w:t>
      </w:r>
    </w:p>
    <w:p>
      <w:pPr>
        <w:pStyle w:val="Normal"/>
        <w:ind w:firstLine="720"/>
        <w:jc w:val="both"/>
        <w:rPr/>
      </w:pPr>
      <w:r>
        <w:rPr/>
        <w:t xml:space="preserve">- за работы по содержанию и ремонту имущества – 4 512,4 тыс. рублей или 7,1 процента от общей суммы кредиторской задолженности; </w:t>
      </w:r>
    </w:p>
    <w:p>
      <w:pPr>
        <w:pStyle w:val="Normal"/>
        <w:ind w:firstLine="720"/>
        <w:jc w:val="both"/>
        <w:rPr/>
      </w:pPr>
      <w:r>
        <w:rPr/>
        <w:t xml:space="preserve">- за приобретение прочих расходных материалов – 4 357,8 тыс. рублей или 6,9 процента от общей суммы кредиторской задолженности; </w:t>
      </w:r>
    </w:p>
    <w:p>
      <w:pPr>
        <w:pStyle w:val="Normal"/>
        <w:ind w:firstLine="720"/>
        <w:jc w:val="both"/>
        <w:rPr/>
      </w:pPr>
      <w:r>
        <w:rPr/>
        <w:t xml:space="preserve">- по расчетам с бюджетом и внебюджетными фондами – 1 326,8 тыс. рублей или 2,1 процента от общей суммы кредиторской задолженности; </w:t>
      </w:r>
    </w:p>
    <w:p>
      <w:pPr>
        <w:pStyle w:val="Normal"/>
        <w:ind w:firstLine="720"/>
        <w:jc w:val="both"/>
        <w:rPr/>
      </w:pPr>
      <w:r>
        <w:rPr/>
        <w:t>- за оплату коммунальных услуг задолженность составила – 329,5 тыс. рублей или 0,5 процента от общей суммы кредиторской задолженности;</w:t>
      </w:r>
    </w:p>
    <w:p>
      <w:pPr>
        <w:pStyle w:val="Normal"/>
        <w:ind w:firstLine="720"/>
        <w:jc w:val="both"/>
        <w:rPr/>
      </w:pPr>
      <w:r>
        <w:rPr/>
        <w:t xml:space="preserve">- за услуги связи – 183,9 тыс. рублей или 0,3 процента от общей суммы кредиторской задолженности; </w:t>
      </w:r>
    </w:p>
    <w:p>
      <w:pPr>
        <w:pStyle w:val="Normal"/>
        <w:ind w:firstLine="720"/>
        <w:jc w:val="both"/>
        <w:rPr/>
      </w:pPr>
      <w:r>
        <w:rPr/>
        <w:t xml:space="preserve">- задолженность по заработной плате, муниципальным пенсиям, выплатам социального характера – 143,7 тыс. рублей или 0,2 процента от общей суммы кредиторской задолженности; </w:t>
      </w:r>
    </w:p>
    <w:p>
      <w:pPr>
        <w:pStyle w:val="Normal"/>
        <w:ind w:firstLine="720"/>
        <w:jc w:val="both"/>
        <w:rPr/>
      </w:pPr>
      <w:r>
        <w:rPr/>
        <w:t xml:space="preserve">- задолженность по прочим расходам и прочим текущим выплатам– 46,3 тыс. рублей или 0,1 процента от общей суммы кредиторской задолженности; </w:t>
      </w:r>
    </w:p>
    <w:p>
      <w:pPr>
        <w:pStyle w:val="Normal"/>
        <w:ind w:firstLine="720"/>
        <w:jc w:val="both"/>
        <w:rPr/>
      </w:pPr>
      <w:r>
        <w:rPr/>
        <w:t xml:space="preserve">Основная сумма задолженности числится за ГРБС Администрация Арамильского городского округа – 62 625,9 тысячи рублей. За отчетный период она уменьшилась на 3 607,2 тыс. рублей. Основная часть задолженности - это сумма долга перед ООО «БЕРЕЗОВСКДОРСТРОЙ» за реконструкцию дороги Есенина –Бахчиванджи в сумме 39 487,2 тыс. рублей и реструктурированная задолженность перед ООО «Газпром трансгаз Екатеринбург» за строительство больничного комплекса в г. Арамиль по адресу ул. Садовая, 10 в сумме 3 537,5 тыс. рублей. Заказчиком-застройщиком являлся СОГУ «УКС Свердловской области», который не оплатил часть работ по строительству больницы. Сумма задолженности по договору перевода долга была передана муниципальному образованию. </w:t>
      </w:r>
    </w:p>
    <w:p>
      <w:pPr>
        <w:pStyle w:val="Normal"/>
        <w:ind w:firstLine="720"/>
        <w:jc w:val="both"/>
        <w:rPr/>
      </w:pPr>
      <w:r>
        <w:rPr/>
        <w:t>Кроме того, имеется задолженность перед: ООО «Стройальянс» за поставку труб для отопительного сезона в сумме 2 702,9 тыс. руб., МУП «АрамильЭнерго» за техническое присоединение СОШ № 4 в сумме 1 290,6 тыс. руб., ООО «РТ СТАЛЬ» за поставку труб к отопительному сезону в сумме 1 030,4 тыс.руб., ООО «ЕАСК» в сумме 987,3 тыс. рублей за выполнение работ по капитальному ремонту помещения филиала МБУ «Центр развития спорта и туризма АГО», ООО «ЭКСПО-ГРУПП» в сумме 650,0 тыс. руб. за ремонт автодорог и тротуаров, ИП Кагарманов С.Р. за выполнение работ по устройству ограждений, ООО «МАКК-2000» за ремонт плотины в сумме 517,1 тыс. руб.</w:t>
      </w:r>
    </w:p>
    <w:p>
      <w:pPr>
        <w:pStyle w:val="Normal"/>
        <w:ind w:firstLine="720"/>
        <w:jc w:val="both"/>
        <w:rPr/>
      </w:pPr>
      <w:r>
        <w:rPr/>
        <w:t xml:space="preserve">Наряду с кредиторской задолженностью на 1 апреля 2017 года отвлечены в дебиторскую задолженность бюджетные средства в сумме 1 387,9 тысячи руб. Из них дебиторская задолженность Администрации АГО – 1 102,3 тысячи рублей. </w:t>
      </w:r>
    </w:p>
    <w:p>
      <w:pPr>
        <w:pStyle w:val="Normal"/>
        <w:ind w:firstLine="720"/>
        <w:jc w:val="both"/>
        <w:rPr/>
      </w:pPr>
      <w:r>
        <w:rPr/>
        <w:t>Структура дебиторской задолженности:</w:t>
      </w:r>
    </w:p>
    <w:p>
      <w:pPr>
        <w:pStyle w:val="Normal"/>
        <w:ind w:firstLine="720"/>
        <w:jc w:val="both"/>
        <w:rPr/>
      </w:pPr>
      <w:r>
        <w:rPr/>
        <w:t>- за прочие текущие услуги – 646,3 тыс. рублей или 46,6 процента от общей суммы дебиторской задолженности;</w:t>
      </w:r>
    </w:p>
    <w:p>
      <w:pPr>
        <w:pStyle w:val="Normal"/>
        <w:ind w:firstLine="720"/>
        <w:jc w:val="both"/>
        <w:rPr/>
      </w:pPr>
      <w:r>
        <w:rPr/>
        <w:t>- задолженность Фонда социального страхования по оплате пособий по социальному страхованию – 619,5 тыс. рублей или 44,6 процента от общей суммы дебиторской задолженности;</w:t>
      </w:r>
    </w:p>
    <w:p>
      <w:pPr>
        <w:pStyle w:val="Normal"/>
        <w:ind w:firstLine="720"/>
        <w:jc w:val="both"/>
        <w:rPr/>
      </w:pPr>
      <w:r>
        <w:rPr/>
        <w:t>- за приобретение основных средств – 71,9 тыс. рублей или 5,2 процента от общей суммы дебиторской задолженности;</w:t>
      </w:r>
    </w:p>
    <w:p>
      <w:pPr>
        <w:pStyle w:val="Normal"/>
        <w:ind w:firstLine="720"/>
        <w:jc w:val="both"/>
        <w:rPr/>
      </w:pPr>
      <w:r>
        <w:rPr/>
        <w:t>- переплата в виде авансовых платежей в бюджет и внебюджетные фонды – 50,2 тыс. рублей или 3,6 процента от общей суммы дебиторской задолженности.</w:t>
      </w:r>
    </w:p>
    <w:p>
      <w:pPr>
        <w:pStyle w:val="Normal"/>
        <w:ind w:firstLine="720"/>
        <w:jc w:val="both"/>
        <w:rPr/>
      </w:pPr>
      <w:r>
        <w:rPr/>
        <w:t>По состоянию на 01.04.2017г. имеется задолженность городского округа по остаткам межбюджетных трансфертов перед областным и федеральным бюджетами на сумму 1 563,6 тыс. руб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тическая информация по просроченной дебиторской и кредиторской задолженности к форме 050336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19"/>
        <w:gridCol w:w="1161"/>
        <w:gridCol w:w="291"/>
        <w:gridCol w:w="1206"/>
        <w:gridCol w:w="318"/>
        <w:gridCol w:w="1240"/>
        <w:gridCol w:w="1387"/>
        <w:gridCol w:w="403"/>
        <w:gridCol w:w="1261"/>
        <w:gridCol w:w="394"/>
        <w:gridCol w:w="1885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счета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, просроченной задолженности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возникновения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чины образования (документы-основания)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ы, принятые к ликвидации задолженности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уемые сроки погашения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иторская задолженность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06.26.00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6 260,82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актов выполненных работ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выполнены, ведется работа по востребованию подтверждающих документов.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квартал 2017 года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06.31.00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 934,12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документов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тся работа по востребованию документов.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квартал 2017 года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89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718 194,94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орская задолженность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02.221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 346,78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ннение доходной части бюджета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точнении бюджета на 2017г сумма будет включена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02.223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 422,93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ннение доходной части бюджета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точнении бюджета на 2017г. сумма будет включена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302.25.00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247 958,79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5, 201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ннение доходной части бюджета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точнении бюджета на 2017г. сумма будет включена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02.26.00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635 633,90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4 - 201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ннение доходной части бюджета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точнении бюджета на 2017г. сумма будет включена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02.31.00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 741 336,51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2 - 201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ннение доходной части бюджета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точнении бюджета на 2017г. сумма будет включена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02.34.00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188 330,21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ннение доходной части бюджета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 уточнении бюджета на 2017г. сумма будет включена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02.91.00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 337,41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сполннение доходной части бюджета</w:t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точнении бюджета на 2017г сумма будет включена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 049 366,53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Более подробно аналитическая информация по просроченной задолженности представлена в таблице 2 форм 0503169. </w:t>
      </w:r>
    </w:p>
    <w:p>
      <w:pPr>
        <w:pStyle w:val="Normal"/>
        <w:ind w:firstLine="709"/>
        <w:jc w:val="both"/>
        <w:rPr/>
      </w:pPr>
      <w:r>
        <w:rPr/>
        <w:t>Просроченная дебиторская задолженность перед налоговым органом по средствам (налогам), администрируемым ИФНС – 44 749 475,89 рубля. Сумма кредиторской задолженности составляет 15 555 324,76 рубля.</w:t>
      </w:r>
    </w:p>
    <w:p>
      <w:pPr>
        <w:pStyle w:val="Normal"/>
        <w:ind w:firstLine="709"/>
        <w:jc w:val="both"/>
        <w:rPr/>
      </w:pPr>
      <w:r>
        <w:rPr/>
        <w:t>Просроченная дебиторская задолженность перед Министерством финансов СО по штрафам за нарушение законодательства о контрактной системе в сфере закупок составляет 18 747,26 рубля.</w:t>
      </w:r>
    </w:p>
    <w:p>
      <w:pPr>
        <w:pStyle w:val="Normal"/>
        <w:ind w:firstLine="709"/>
        <w:jc w:val="both"/>
        <w:rPr/>
      </w:pPr>
      <w:r>
        <w:rPr/>
        <w:t xml:space="preserve">По данным бухгалтерского баланса на 01.01.2017 год на счетах местного бюджета числятся остатки целевых средств вышестоящих бюджетов в сумме 1 563 596,06 рублей, из них остатки средств федерального бюджета – 133 192,18 руб., областного бюджета – 1 430 403,88 руб. В том числе: </w:t>
      </w:r>
    </w:p>
    <w:p>
      <w:pPr>
        <w:pStyle w:val="Normal"/>
        <w:ind w:firstLine="709"/>
        <w:jc w:val="both"/>
        <w:rPr/>
      </w:pPr>
      <w:r>
        <w:rPr/>
        <w:t>- субвенции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(федеральные средства) – 27 306,49 рубля;</w:t>
      </w:r>
    </w:p>
    <w:p>
      <w:pPr>
        <w:pStyle w:val="Normal"/>
        <w:ind w:firstLine="709"/>
        <w:jc w:val="both"/>
        <w:rPr/>
      </w:pPr>
      <w:r>
        <w:rPr/>
        <w:t>- субвенции для финансирования расходов на осуществление государственных полномочий по первичному воинскому учету на территориях, где отсутствуют военные комиссариаты (федеральные средства) – 105 885,69 рубля;</w:t>
      </w:r>
    </w:p>
    <w:p>
      <w:pPr>
        <w:pStyle w:val="Normal"/>
        <w:ind w:firstLine="709"/>
        <w:jc w:val="both"/>
        <w:rPr/>
      </w:pPr>
      <w:r>
        <w:rPr/>
        <w:t>- 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(областные средства) – 90 782,89 рубля;</w:t>
      </w:r>
    </w:p>
    <w:p>
      <w:pPr>
        <w:pStyle w:val="Normal"/>
        <w:ind w:firstLine="709"/>
        <w:jc w:val="both"/>
        <w:rPr/>
      </w:pPr>
      <w:r>
        <w:rPr/>
        <w:t>- субвенции бюджетам городских округов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 (областные средства) – 35 500,00 рублей;</w:t>
      </w:r>
    </w:p>
    <w:p>
      <w:pPr>
        <w:pStyle w:val="Normal"/>
        <w:ind w:firstLine="709"/>
        <w:jc w:val="both"/>
        <w:rPr/>
      </w:pPr>
      <w:r>
        <w:rPr/>
        <w:t>- субвенции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 (областные средства) - 100,00 рублей;</w:t>
      </w:r>
    </w:p>
    <w:p>
      <w:pPr>
        <w:pStyle w:val="Normal"/>
        <w:ind w:firstLine="709"/>
        <w:jc w:val="both"/>
        <w:rPr/>
      </w:pPr>
      <w:r>
        <w:rPr/>
        <w:t>- субвенции бюджетам городских округов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<w:tab/>
        <w:t>(областные средства) – 1 203 455,91 рубля;</w:t>
      </w:r>
    </w:p>
    <w:p>
      <w:pPr>
        <w:pStyle w:val="Normal"/>
        <w:ind w:firstLine="709"/>
        <w:jc w:val="both"/>
        <w:rPr/>
      </w:pPr>
      <w:r>
        <w:rPr/>
        <w:t>- субвенции на осуществление государственного полномочия по созданию административных комиссий (областные средства) – 94 459,72 рубля;</w:t>
      </w:r>
    </w:p>
    <w:p>
      <w:pPr>
        <w:pStyle w:val="Normal"/>
        <w:ind w:firstLine="709"/>
        <w:jc w:val="both"/>
        <w:rPr/>
      </w:pPr>
      <w:r>
        <w:rPr/>
        <w:t>- субвенции на 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 (областные средства) – 130,36 рубля;</w:t>
      </w:r>
    </w:p>
    <w:p>
      <w:pPr>
        <w:pStyle w:val="Normal"/>
        <w:ind w:firstLine="709"/>
        <w:jc w:val="both"/>
        <w:rPr/>
      </w:pPr>
      <w:r>
        <w:rPr/>
        <w:t>- субвенции на осуществление полномочий Свердловской области по организации проведения мероприятий по отлову и содержанию безнадзорных собак (областные средства) – 5 975,00 рубле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>
          <w:shd w:fill="FFFFFF" w:val="clear"/>
        </w:rPr>
        <w:t>Расходы на информационно-коммуникационные технологии за 1 квартал 2017 года по бюджету составили 293 622,12 руб., что нашло свое отражение в форме 0503377.</w:t>
      </w:r>
    </w:p>
    <w:p>
      <w:pPr>
        <w:pStyle w:val="Normal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/>
        <w:t>Начальник Финансового отдела                                                                        Н.В. Чунарева</w:t>
      </w:r>
    </w:p>
    <w:sectPr>
      <w:headerReference w:type="default" r:id="rId2"/>
      <w:type w:val="nextPage"/>
      <w:pgSz w:w="11906" w:h="16838"/>
      <w:pgMar w:left="1701" w:right="92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09:00Z</dcterms:created>
  <dc:creator>FIN3</dc:creator>
  <dc:description/>
  <cp:keywords/>
  <dc:language>en-US</dc:language>
  <cp:lastModifiedBy>User</cp:lastModifiedBy>
  <cp:lastPrinted>2017-04-17T14:40:00Z</cp:lastPrinted>
  <dcterms:modified xsi:type="dcterms:W3CDTF">2017-05-19T06:29:00Z</dcterms:modified>
  <cp:revision>279</cp:revision>
  <dc:subject/>
  <dc:title>ПОЯСНИТЕЛЬНАЯ ЗАПИСКА</dc:title>
</cp:coreProperties>
</file>